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СОВЕТ ДЕПУТАТОВ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рок шестой  сессии.</w:t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т 24.12.2024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№  166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ыплате прем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остановлением Правительства Новосиби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>, Уставом Верх-Урюмского сельсовета Здвинского района Новосибирской области, решением Совета депутатов Верх-Урюмского сельсовета Здвинского района Новосибирской области от 21 февраля 2017 № 02 «Об утверждении Положения об оплате труда лиц, замещающих муниципальные должности, действующих на постоянной основе и муниципальных служащих органов местного самоуправления Верх-Урюмского  сельсовета Здвинского района», Совет депутатов Верх-Урюмского сельсовета Здвинского района Новосибирской области р е ш и 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Выплатить премию, в том числе за выполнение особо важных и сложных заданий Главе Верх-Урюмского сельсовета Здвинского района Новосибирской области Морозову Игорю Александровичу в размере 2 ДВ (денежное вознагражд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.О. Председателя Совета депутато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                                                     В.Н.Шморгу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винского района Новосибирской области      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type w:val="nextPage"/>
      <w:pgSz w:w="11906" w:h="16838"/>
      <w:pgMar w:left="1276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Пользователь</cp:lastModifiedBy>
  <cp:lastPrinted>2024-12-24T09:35:00Z</cp:lastPrinted>
  <dcterms:modified xsi:type="dcterms:W3CDTF">2024-12-24T02:36:00Z</dcterms:modified>
  <cp:revision>32</cp:revision>
  <dc:subject/>
  <dc:title>                    Приложение </dc:title>
</cp:coreProperties>
</file>