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рок шес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4.12.2024                                  № 167                             с. Верх-Урюм </w:t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Главы Верх-Урюмского сельсовета  за 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ет Главы Верх-Урюмского сельсовета о  работе Верх-Урюмского сельсовета за 2024г. Совет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Работу  администрации Верх-Урюмского сельсовета за 2024 г.,  признать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Председателя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-Урюмского  сельсовета                                                         Шморгун  В.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0:52:00Z</dcterms:created>
  <dc:creator>Цеханович И.И.</dc:creator>
  <dc:description/>
  <cp:keywords/>
  <dc:language>en-US</dc:language>
  <cp:lastModifiedBy>Пользователь</cp:lastModifiedBy>
  <cp:lastPrinted>2023-12-25T09:57:00Z</cp:lastPrinted>
  <dcterms:modified xsi:type="dcterms:W3CDTF">2024-12-24T09:26:00Z</dcterms:modified>
  <cp:revision>119</cp:revision>
  <dc:subject/>
  <dc:title/>
</cp:coreProperties>
</file>