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2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рок пятой сессии.</w:t>
      </w:r>
    </w:p>
    <w:p>
      <w:pPr>
        <w:pStyle w:val="Style22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pacing w:val="-1"/>
          <w:szCs w:val="24"/>
          <w:lang w:val="ru-RU"/>
        </w:rPr>
        <w:t xml:space="preserve">От 28.11.2024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 xml:space="preserve">         № 162                              </w:t>
      </w:r>
      <w:r>
        <w:rPr>
          <w:rFonts w:cs="Times New Roman" w:ascii="Times New Roman" w:hAnsi="Times New Roman"/>
          <w:spacing w:val="-1"/>
          <w:szCs w:val="24"/>
          <w:lang w:val="ru-RU"/>
        </w:rPr>
        <w:t xml:space="preserve">с. Верх-Урюм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О внесении изменений в решение 14 сессии Совета депутатов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Cs w:val="24"/>
          <w:lang w:val="ru-RU"/>
        </w:rPr>
        <w:t>Верх-Урюмского сельсовета  № 02 от 21.02.2017 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внесении изменений в решение восемнадцатой сессии Совета депутатов Верх-Урюмского сельсовета Здвинского района Новосибирской области от 21.02.2017 г. № 02  «О  Положении об оплате труда лиц, замещающих муниципальные должности, действующих на постоянной основе и муниципальных служащих органов местного самоуправления Верх-Урюмского  сельсовета Здвинского района Новосибирской области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4"/>
          <w:szCs w:val="24"/>
        </w:rPr>
        <w:t>В соответствии с постановлениями  Правительства Новосибирской области от  31.01.2017 г. № 20-п (ред. от 29.07.2024) «О нормативах формирования расходов на оплату труда депутатов, выборных должностных лиц местного самоуправления, осуществляющих свои полномочия  на постоянной основе, муниципальных служащих и (или) содержание органов местного самоуправления муниципальных образований Новосибирской области»  Совет депутатов Верх-Урюмского сельсовета Здвинского района Новосибирской области  р е ш и 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rPr/>
      </w:pPr>
      <w:r>
        <w:rPr>
          <w:sz w:val="24"/>
          <w:szCs w:val="24"/>
        </w:rPr>
        <w:t>Внести изменения в решение восемнадцатой сессии Совета депутатов Верх-Урюмского сельсовета Здвинского района Новосибирской области от 21.02.2017 г. № 02 «О  Положении об оплате труда лиц, замещающих муниципальные должности, действующих на постоянной основе и муниципальных служащих органов местного самоуправления Верх-Урюмского  сельсовета Здвинского района Новосибирской области»  следующие изменения:</w:t>
      </w:r>
    </w:p>
    <w:p>
      <w:pPr>
        <w:pStyle w:val="Normal"/>
        <w:ind w:firstLine="708"/>
        <w:rPr/>
      </w:pPr>
      <w:r>
        <w:rPr>
          <w:sz w:val="24"/>
          <w:szCs w:val="24"/>
        </w:rPr>
        <w:t>1.1. Дополнить пункт 1.3 положения абзацем следующего содержания:</w:t>
      </w:r>
    </w:p>
    <w:p>
      <w:pPr>
        <w:pStyle w:val="Normal"/>
        <w:ind w:firstLine="708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>«- премии, в том числе за выполнение особо важных и сложных заданий»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 Дополнить положение пунктом 1.6 следующего содержания:</w:t>
      </w:r>
    </w:p>
    <w:p>
      <w:pPr>
        <w:pStyle w:val="Normal"/>
        <w:ind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«1.6. Норматив премии, в том числе за выполнение особо важных и сложных заданий, устанавливается равным 2 ДВ. В случае экономии расходов на оплату труда выборных должностных лиц местного самоуправления, осуществляющих свои полномочия на постоянной основе, лиц, замещающих муниципальные должности максимальными размерами не ограничива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в силу с момента его официального опубликования в периодическом печатном издании «Вестник Верх-Урюмского сельсове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ействие настоящего решения распространяется на правоотношения, возникшие с 01 января 2024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.О.Председателя Совета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х-Урюмского сельсовета                                                                             В.Н.Шморгу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винского района Новосибирской области </w:t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Верх-Урюмского сельсове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винского района Новосибирской области                                                  И.А.Морозов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Style19">
    <w:name w:val="Без интервала Знак"/>
    <w:qFormat/>
    <w:rPr>
      <w:rFonts w:ascii="Calibri" w:hAnsi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 w:val="24"/>
      <w:szCs w:val="32"/>
      <w:lang w:val="en-US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2:56:00Z</dcterms:created>
  <dc:creator>Customer</dc:creator>
  <dc:description/>
  <cp:keywords/>
  <dc:language>en-US</dc:language>
  <cp:lastModifiedBy>Пользователь</cp:lastModifiedBy>
  <cp:lastPrinted>2024-11-29T14:31:00Z</cp:lastPrinted>
  <dcterms:modified xsi:type="dcterms:W3CDTF">2024-11-29T07:34:00Z</dcterms:modified>
  <cp:revision>10</cp:revision>
  <dc:subject/>
  <dc:title>СОВЕТ ДЕПУТАТОВ</dc:title>
</cp:coreProperties>
</file>