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орок пятой сессии.</w:t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От 28.11.2024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№ 159         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 внесении изменений в решение 42 сессии Совета депутатов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>18 от 30.05.2014 г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соответствии с пунктом 5 статьи 179.4 Бюджетного кодекса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Законом Новосибирской области от  07.11.2011 № 116-ОЗ «О дорожном фонде Новосибирской области», Уставом Верх-Урюмского сельсовета Здв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овет депутатов Верх-Урюмского сельсовета Здвинского района Новосибирской области решил: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Внести в решение Совета депутатов Здвинского района Новосибирской области  от 30.05.2014  № 18 «О муниципальном  дорожном фонде Верх-Урюмском сельсовете Здвинского района» следующие изменения: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Положении о муниципальном дорожном фонде Верх-Урюмском сельсовете Здвинского район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 пункт 3.1 дополнить подпунктом 3.1.9 следующего содержания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3.1.9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роприятия по обеспечению безопасности и бесперебойного движения по автомобильным дорогам </w:t>
      </w: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ru-RU"/>
        </w:rPr>
        <w:t xml:space="preserve">общего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  <w:lang w:val="ru-RU"/>
        </w:rPr>
        <w:t>пользования местного значения и искусственных сооружений на них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шение опубликовать в газете «Вестник Верх-Урюмского сельсовета»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.О. Председателя Совета депутатов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В.Н.Шморгу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Пользователь</cp:lastModifiedBy>
  <cp:lastPrinted>2024-11-29T14:22:00Z</cp:lastPrinted>
  <dcterms:modified xsi:type="dcterms:W3CDTF">2024-11-29T07:22:00Z</dcterms:modified>
  <cp:revision>29</cp:revision>
  <dc:subject/>
  <dc:title>                    Приложение </dc:title>
</cp:coreProperties>
</file>