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УРЮМСКОГО  СЕЛЬСОВЕТ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ВИНСКОГО  РАЙОНА НОВОСИБИРСКОЙ ОБЛАСТ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естого созыв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пятой сесс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28.11.2024                            № 160                           с.Верх-Урюм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 установлении  на  территории  Верх-Урюм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двинского района Новосибирской области  налога 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ущество  физических 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главой 32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2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Верх-Урюмского сельсовета Здвинского района Новосибирской области(далее –Верх-Урюмский сельсовет) Совет депутатов Верх-Урюмского сельсовета  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становить не ранее 1 числа очередного налогового периода на территории Верх-Урюмского сельсовета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как их кадастровая стоимость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1) жилых домов, части жилых домов, квартир, частей квартир, комнат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2)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3) единых недвижимых комплексов, в состав которых входит хотя бы один жилой  дом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4) гаражей и машино-мест, в том числе расположенных в объектах налогообложения, указанных в подпункте 2 пункта 2 статьи 406 Кодекс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5) </w:t>
      </w:r>
      <w:r>
        <w:rPr>
          <w:sz w:val="28"/>
          <w:szCs w:val="28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хозяйства, огородничества, садоводства или индивидуального жилищного строительства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eastAsia="Calibri"/>
          <w:sz w:val="28"/>
          <w:szCs w:val="28"/>
          <w:lang w:eastAsia="en-US"/>
        </w:rPr>
        <w:t>3.2. 2</w:t>
      </w:r>
      <w:r>
        <w:rPr>
          <w:sz w:val="28"/>
          <w:szCs w:val="28"/>
        </w:rPr>
        <w:t>,0 процента в отношении объектов налогообложения, включенных в перечень, определяемый в соответствии с пунктом 7 статьи 378.2 Налогового Кодекса РФ, в отношении объектов налогообложения, предусмотренных абзацем вторым пункта 10 статьи 378.2 Налогового Кодекса РФ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sz w:val="28"/>
          <w:szCs w:val="28"/>
        </w:rPr>
        <w:t>3.3. 2,5 процента 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Освободить от уплаты налога следующие категории налогоплательщиков:</w:t>
      </w:r>
    </w:p>
    <w:p>
      <w:pPr>
        <w:pStyle w:val="1"/>
        <w:rPr/>
      </w:pPr>
      <w:r>
        <w:rPr>
          <w:rFonts w:eastAsia="Calibri"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Лиц, имеющих на своем иждивении трех и более несовершеннолетних детей, детей старше  восемнадцати лет, обучающихся по очной форме обучения до получения образования, но не более чем до двадцати трех лет;</w:t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несовершеннолетних детей, детей старше восемнадцати лет, обучающиеся по очной форме обучения до получения образования, но не более чем до двадцати трех лет, находящиеся на иждивении лиц, указанных в предыдущем подпункте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Признать утратившим силу решение 44 сессии пятого созыва  Совета депутатов Верх-Урюмского  сельсовета Здвинского района Новосибирской области от 27.11.2019 года № 84 «</w:t>
      </w:r>
      <w:r>
        <w:rPr>
          <w:bCs/>
          <w:sz w:val="28"/>
          <w:szCs w:val="28"/>
        </w:rPr>
        <w:t>Об установлении на территории Верх-Урюмского сельсовета Здвин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лога на имущество физических лиц с 2020 года». 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6.</w:t>
      </w:r>
      <w:r>
        <w:rPr>
          <w:sz w:val="28"/>
          <w:szCs w:val="28"/>
        </w:rPr>
        <w:t xml:space="preserve"> Настоящее Решение вступает в силу  с 1-го числа очередного налогового периода по соответствующему налогу, наступающего после окончания месячного срока со дня официального опубликования данного ак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Председателя Совета депутат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ерх-Урюмского сельсовета                                                              В.Н.Шморгун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Глава Верх-Урюмского сельсовета                                                      И.А.Морозов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Здвинского района Новосибирской области</w:t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357" w:top="90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5753CDBD0EFDE6B75D912673DFC33556CE09FE4E7BF87B0F007585344217516C1568fAu3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5:00Z</dcterms:created>
  <dc:creator>CN=Дмитрий Селеверстов/OU=ЦА/O=МНС</dc:creator>
  <dc:description/>
  <cp:keywords/>
  <dc:language>en-US</dc:language>
  <cp:lastModifiedBy>Пользователь</cp:lastModifiedBy>
  <cp:lastPrinted>2024-11-29T14:26:00Z</cp:lastPrinted>
  <dcterms:modified xsi:type="dcterms:W3CDTF">2024-11-29T07:26:00Z</dcterms:modified>
  <cp:revision>31</cp:revision>
  <dc:subject>07.4.01.03. БланкФедеральной налоговой службы</dc:subject>
  <dc:title>СПРАВОЧНИК IP-ТЕЛЕФОНОВ</dc:title>
</cp:coreProperties>
</file>