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третьей  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22.08.2024г.                                  № 151                                   с. Верх-Урюм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color w:val="1E1D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1E1D1E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1E1D1E"/>
          <w:sz w:val="24"/>
          <w:szCs w:val="24"/>
          <w:lang w:eastAsia="ru-RU"/>
        </w:rPr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о внесении изменений в</w:t>
      </w:r>
    </w:p>
    <w:p>
      <w:pPr>
        <w:pStyle w:val="Normal"/>
        <w:ind w:left="10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в сельского поселения Верх-Урюмского сельсовета Здвинского муниципального района Новосибирской области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8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действующего законодательства Российской  Федерации Совет депутатов Верх-Урюмского сельсовета Здвинского района Новосиби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в Устав сельского поселения   Верх – Урюмского сельсовета Здвинского муниципального района Новосибирской области  согласно Приложения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ынести проект Решения о внесении изменений в Устав сельского поселения Верх-Урюмского сельсовета  Здвинского муниципального района Новосибирской области на публичные слуш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Глава Верх – Урюмского сельсовета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Урюмского сельсовета 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№ 151   от 22.08.2024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00.00.2024г.                                  №  00                                  с. Верх-Урюм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21"/>
          <w:sz w:val="24"/>
          <w:szCs w:val="24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нести в Устав сельского поселения Верх-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1. дополнить часть 5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10.1)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Style w:val="Emphasis"/>
          <w:rFonts w:cs="PT Astra Serif;Times New Roman" w:ascii="PT Astra Serif;Times New Roman" w:hAnsi="PT Astra Serif;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1.2.Статья 27. </w:t>
      </w:r>
      <w:r>
        <w:rPr>
          <w:b/>
        </w:rPr>
        <w:t>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1. дополнить часть 5 пунктом 14.1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4.1) </w:t>
      </w:r>
      <w:r>
        <w:rPr>
          <w:rFonts w:cs="Roboto;Times New Roman" w:ascii="Roboto;Times New Roman" w:hAnsi="Roboto;Times New Roman"/>
          <w:color w:val="000000"/>
          <w:sz w:val="23"/>
          <w:szCs w:val="23"/>
        </w:rPr>
        <w:t>принимает решений о комплексном развитии территорий в случаях, предусмотренных Градостроительным кодексом Российской Федерации</w:t>
      </w:r>
      <w:r>
        <w:rPr>
          <w:color w:val="00000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2.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4.1) </w:t>
      </w:r>
      <w:r>
        <w:rPr>
          <w:rStyle w:val="Emphasis"/>
          <w:rFonts w:cs="PT Astra Serif;Times New Roman" w:ascii="PT Astra Serif;Times New Roman" w:hAnsi="PT Astra Serif;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b/>
          <w:b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4. Статья 32.</w:t>
      </w:r>
      <w:r>
        <w:rPr>
          <w:b/>
        </w:rPr>
        <w:t xml:space="preserve">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b/>
        </w:rPr>
        <w:t xml:space="preserve">1.4.1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 дополнить  пунктом 58.1)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58.1) 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Верх-Урюмского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. Главе Верх-Урюмского сельсовета Здвинского района Новосибирской области опубликовать муниципальный правовой акт Верх-Урюмского сельсовета после государственной регистрации в течение 7 дней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Верх-Урюмского 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Глава Верх – Урюмского сельсовета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Урюмского сельсовета                         Здвинского района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инского района                                             Новосибирской области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.В.Котлов                                                     И.А Морозов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Пользователь</cp:lastModifiedBy>
  <cp:lastPrinted>2024-08-23T09:37:00Z</cp:lastPrinted>
  <dcterms:modified xsi:type="dcterms:W3CDTF">2024-08-23T02:37:00Z</dcterms:modified>
  <cp:revision>29</cp:revision>
  <dc:subject/>
  <dc:title/>
</cp:coreProperties>
</file>