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Шес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Cs w:val="24"/>
        </w:rPr>
        <w:t>Сорок третьей сессии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2.08. 2024 г.                              №  152                               с. Верх-Урюм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 качестве предоставление жилищно- коммунальных  услуг и подготовке к отопительному сезо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Заслушав и обсудив информацию директора  МУП  ЖКХ  «Верх-Урюмской»  Перемыкина С.А.о качестве предоставления жилищно-коммунальных услуг и подготовке к новому отопительному сезону 2024 ,2025 г  Совет депутатов  Верх-Урюмского сельсовета Здвинского района Новосибирской области </w:t>
      </w:r>
    </w:p>
    <w:p>
      <w:pPr>
        <w:pStyle w:val="Normal"/>
        <w:rPr/>
      </w:pPr>
      <w:r>
        <w:rPr/>
        <w:t xml:space="preserve"> </w:t>
      </w: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боту  МУП  ЖКХ  «Верх-Урюмское» о качестве предоставления жилищно-коммунальных услуг и подготовке к новому отопительному сезону 2024 ,2025 г  признать удовлетвор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Пользователь</cp:lastModifiedBy>
  <cp:lastPrinted>2024-08-23T09:38:00Z</cp:lastPrinted>
  <dcterms:modified xsi:type="dcterms:W3CDTF">2024-08-23T02:38:00Z</dcterms:modified>
  <cp:revision>108</cp:revision>
  <dc:subject/>
  <dc:title/>
</cp:coreProperties>
</file>