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Cs w:val="24"/>
        </w:rPr>
        <w:t>ШЕСТ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szCs w:val="24"/>
        </w:rPr>
        <w:t xml:space="preserve">Сорок третьей  сесс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т   22.08. 2024 г.                           № 154                         с. Верх-Урюм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образовательных учреждений к новом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чебному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Заслушав и обсудив информацию директора  Верхурюмской  СОШ  Калиниченко О.Н., заведующей детским садом «Одуванчик» Шипициной Т.И. о подготовке к новому  учебному году Совет депутатов Верх-Урюмского сельсовета Здвинского района Новосибирской области   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Информацию директора  МКОУ  Верхурюмской  СОШ  Калиниченко О.Н, заведующей детским садом «Одуванчик» Шипициной Т.И. о подготовке к новому  учебному году принять к сведению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Председатель  Совета депутатов </w:t>
      </w:r>
    </w:p>
    <w:p>
      <w:pPr>
        <w:pStyle w:val="Normal"/>
        <w:rPr/>
      </w:pPr>
      <w:r>
        <w:rPr/>
        <w:t xml:space="preserve"> </w:t>
      </w:r>
      <w:r>
        <w:rPr/>
        <w:t>Верх – Урюмского сельсовета                                                       Н.В.Котлов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Пользователь</cp:lastModifiedBy>
  <cp:lastPrinted>2024-08-23T09:42:00Z</cp:lastPrinted>
  <dcterms:modified xsi:type="dcterms:W3CDTF">2024-08-23T02:42:00Z</dcterms:modified>
  <cp:revision>103</cp:revision>
  <dc:subject/>
  <dc:title/>
</cp:coreProperties>
</file>