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ШЕСТОГО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рок первой  се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От  27.05.2024                                      № 148                                        с.Верх-Урю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лагоустройстве, озеленении и наведении санитарного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ка в селах Верх-Урюмского сельсовет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В целях повышения уровня благоустройства и озеленения, наведения санитарного порядка  и улучшения экологического состояния на территории   Верх-Урюмского сельсовета Совет депутатов решил: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1. Утвердить план работы  Верх-Урюмского сельсовета  по благоустройству на 2024 год (план прилагается).</w:t>
      </w:r>
    </w:p>
    <w:p>
      <w:pPr>
        <w:pStyle w:val="Normal"/>
        <w:rPr/>
      </w:pPr>
      <w:r>
        <w:rPr>
          <w:szCs w:val="24"/>
        </w:rPr>
        <w:t>2. Утвердить прилагаемый  состав комиссию по благоустройству.</w:t>
      </w:r>
    </w:p>
    <w:p>
      <w:pPr>
        <w:pStyle w:val="Normal"/>
        <w:rPr>
          <w:szCs w:val="24"/>
        </w:rPr>
      </w:pPr>
      <w:r>
        <w:rPr>
          <w:szCs w:val="24"/>
        </w:rPr>
        <w:t>3.Рекоменовать руководителям предприятий и организаций, акционерному обществу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 разработать  планы мероприятий на весь период благоустройства  с определением конкретных объемов благоустроительных работ для каждого исполнителя.</w:t>
      </w:r>
    </w:p>
    <w:p>
      <w:pPr>
        <w:pStyle w:val="Normal"/>
        <w:rPr/>
      </w:pPr>
      <w:r>
        <w:rPr>
          <w:szCs w:val="24"/>
        </w:rPr>
        <w:t>4. Депутатам Верх-Урюмского сельсовета  вести разъяснительную работу среди населения по наведению санитарного порядка на прилегающих к усадьбам территориях.</w:t>
      </w:r>
    </w:p>
    <w:p>
      <w:pPr>
        <w:pStyle w:val="Normal"/>
        <w:rPr>
          <w:szCs w:val="24"/>
        </w:rPr>
      </w:pPr>
      <w:r>
        <w:rPr>
          <w:szCs w:val="24"/>
        </w:rPr>
        <w:t>5.Администрации Верх-Урюмского сельсовета провести распределение территории поселения среди депута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едседатель Совета депутатов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ерх-Урюмского сельсовета                                                   Н.В.Кот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jc w:val="right"/>
        <w:rPr/>
      </w:pPr>
      <w:r>
        <w:rPr/>
        <w:t xml:space="preserve">сельсовета №148   от   27 .05.202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Верх-Урюм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благоустройству на 2024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52"/>
        <w:gridCol w:w="2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чистка площадки от мус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и года</w:t>
            </w:r>
          </w:p>
        </w:tc>
      </w:tr>
      <w:tr>
        <w:trPr>
          <w:trHeight w:val="3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ДОРОГ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йдирование дорог по улицам с Верх-Урюм , д. Алексото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мочный ремонт  дорог с твёрдым покрытие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бенение дороги по  ул. Береговая 300 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лакование дороги ул Заводская 200 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ыпка дороги глиной 140 м от ул Молодежная и выезд к федеральной дорог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ладка 2  сливных труб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ыпка грунтом ул Южн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раска дорожных знаков 20  шт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ка несанкционированных свалок  при выявле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-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</w:t>
            </w:r>
            <w:r>
              <w:rPr>
                <w:sz w:val="27"/>
                <w:szCs w:val="27"/>
              </w:rPr>
              <w:t>ОРГАНИЗАЦИИ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борка территорий организаций и учреждений, поддержание санитарного порядка 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юмское» наведение порядка вокруг животноводческих помещени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белка и покраска Дома культуры с. Верх-Урюм, ремонт ограждения.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Ремо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и летне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рейдов по улицам сел, ремонт заборов, уборка мусора, покраски строений, уборка заброшенных огор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 –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и сбора и вывоза мусора от нас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все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ощрение за лучшею усадьбу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благоустраительных работ на территории памятника  и высадка цв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шивание  территории  улиц, пустующих площадей и кладбищ  с.Верх-Урюм, д Алексотово, ремонт ограждения кладбища          м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ль 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ливание  тополей с. Верх-Урюм., уборка вет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ind w:right="-6" w:hanging="0"/>
        <w:jc w:val="right"/>
        <w:rPr/>
      </w:pPr>
      <w:r>
        <w:rPr/>
        <w:t xml:space="preserve">сельсовета № 148   от 27.05.2024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став комиссии по благоустройств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729"/>
        <w:gridCol w:w="3355"/>
      </w:tblGrid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Ермакова Ирина Анатоль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 Верх-Урюмской врачебной амбулаторией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ухина Галина Дмитр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нсионерка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ротеев Алексей Андр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КОУ Верхурюмская СОШ сторож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алиниченко Ольга Никола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районного Совета депутатов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Депутат Совета депутатов Верх-Урюмского сельсовета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Пользователь</cp:lastModifiedBy>
  <cp:lastPrinted>2024-05-29T11:00:00Z</cp:lastPrinted>
  <dcterms:modified xsi:type="dcterms:W3CDTF">2024-05-29T04:01:00Z</dcterms:modified>
  <cp:revision>121</cp:revision>
  <dc:subject/>
  <dc:title/>
</cp:coreProperties>
</file>