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рок первой се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27.05.2024г.                                  №  146                                  с. Верх-Урюм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 ВНЕСЕНИИ ИЗМЕНЕНИЙ В УСТАВ СЕЛЬСКОГО ПОСЕЛЕНИЯ ВЕРХ-УРЮМСКОГО СЕЛЬСОВЕТА ЗДВИ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Верх-Урюмского сельсовета 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21"/>
          <w:sz w:val="24"/>
          <w:szCs w:val="24"/>
        </w:rPr>
        <w:t>1.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нести в Устав сельского поселения Верх-Урюмского сельсовета Здви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Статья 5. Вопросы местного значения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1.1 пункт 27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27)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.2. </w:t>
      </w: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1 пункт 24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24)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учреждение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печатного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средства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массовой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информации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2 пункт 34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</w:rPr>
        <w:t xml:space="preserve">34)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cs="PT Astra Serif;Times New Roman" w:ascii="PT Astra Serif;Times New Roman" w:hAnsi="PT Astra Serif;Times New Roman"/>
        </w:rPr>
        <w:t>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Урюмского сельсовета Здв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3. Главе Верх-Урюмского сельсовета Здвинского района Новосибирской области опубликовать муниципальный правовой акт </w:t>
        <w:tab/>
        <w:t>Верх-Урюмского сельсовета после государственной регистрации в течение 7 дней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Верх-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«Вестник Верх-Урю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 Н.В.Котлов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И.А.Морозов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Пользователь</cp:lastModifiedBy>
  <cp:lastPrinted>2024-05-29T10:55:00Z</cp:lastPrinted>
  <dcterms:modified xsi:type="dcterms:W3CDTF">2024-05-29T03:55:00Z</dcterms:modified>
  <cp:revision>25</cp:revision>
  <dc:subject/>
  <dc:title/>
</cp:coreProperties>
</file>