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ь восьмой  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27.02.2024г.                                  №  135                                   с. Верх-Урюм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color w:val="1E1D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E1D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1E1D1E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1E1D1E"/>
          <w:sz w:val="24"/>
          <w:szCs w:val="24"/>
          <w:lang w:eastAsia="ru-RU"/>
        </w:rPr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о внесении изменений в</w:t>
      </w:r>
    </w:p>
    <w:p>
      <w:pPr>
        <w:pStyle w:val="Normal"/>
        <w:ind w:left="10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в сельского поселения Верх-Урюмского сельсовета Здвинского муниципального района Новосибирской области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8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действующего законодательства Российской  Федерации Совет депутатов Верх-Урюмского сельсовета Здвинского района Новосиби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о внесении изменений в Устав сельского поселения   Верх – Урюмского сельсовета Здвинского муниципального района Новосибирской области  согласно Приложения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ынести проект Решения о внесении изменений в Устав сельского поселения Верх-Урюмского сельсовета  Здвинского муниципального района Новосибирской области на публичные слуш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И.О.Председателя Совета депутатов            Глава Верх – Урюмского сельсовета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Н.Шморгун                                                     И.А Морозов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Урюмского сельсовета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 №135 от 27.02.2024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 00.00.2024г.                                  №  00                                  с. Верх-Урюм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 ВНЕСЕНИИ ИЗМЕНЕНИЙ В УСТАВ СЕЛЬСКОГО ПОСЕЛЕНИЯ ВЕРХ-УРЮМСКОГО СЕЛЬСОВЕТА ЗДВИ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Верх-Урюмского сельсовета Здвинского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21"/>
          <w:sz w:val="24"/>
          <w:szCs w:val="24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нести в Устав сельского поселения Верх-Урюмского сельсовета Здв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1 пункт 27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27)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.2. </w:t>
      </w:r>
      <w:r>
        <w:rPr>
          <w:rFonts w:eastAsia="Times New Roman" w:cs="PT Astra Serif;Times New Roman" w:ascii="PT Astra Serif;Times New Roman" w:hAnsi="PT Astra Serif;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1 пункт 24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24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учреждение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печатного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средства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массовой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</w:t>
      </w:r>
      <w:r>
        <w:rPr>
          <w:rStyle w:val="Highlightsearch4"/>
          <w:rFonts w:cs="PT Astra Serif;Times New Roman" w:ascii="PT Astra Serif;Times New Roman" w:hAnsi="PT Astra Serif;Times New Roman"/>
          <w:color w:val="000000"/>
          <w:sz w:val="23"/>
          <w:szCs w:val="23"/>
        </w:rPr>
        <w:t>информации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1.2.2 пункт 34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</w:rPr>
        <w:t xml:space="preserve">34) </w:t>
      </w:r>
      <w:r>
        <w:rPr>
          <w:rFonts w:cs="PT Astra Serif;Times New Roman" w:ascii="PT Astra Serif;Times New Roman" w:hAnsi="PT Astra Serif;Times New Roman"/>
          <w:color w:val="000000"/>
          <w:sz w:val="23"/>
          <w:szCs w:val="23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PT Astra Serif;Times New Roman" w:ascii="PT Astra Serif;Times New Roman" w:hAnsi="PT Astra Serif;Times New Roman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3. Главе Верх-Урюмского сельсовета Здвинского района Новосибирской области опубликовать муниципальный правовой акт </w:t>
        <w:tab/>
        <w:t>Верх-Урюмского сельсовета после государственной регистрации в течение 7 дней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Вестник Верх-Урю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Председателя Совета депутатов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Верх-Урюмского сельсовета                                                                              В.Н.Шморгун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Урюмского сельсовета </w:t>
      </w:r>
    </w:p>
    <w:p>
      <w:pPr>
        <w:pStyle w:val="Style25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 Новосибирской области                                                     И.А.Морозов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2:43:00Z</dcterms:created>
  <dc:creator>Шпаков Л.С.</dc:creator>
  <dc:description/>
  <cp:keywords/>
  <dc:language>en-US</dc:language>
  <cp:lastModifiedBy>user</cp:lastModifiedBy>
  <cp:lastPrinted>2024-02-27T15:00:00Z</cp:lastPrinted>
  <dcterms:modified xsi:type="dcterms:W3CDTF">2024-03-01T02:58:00Z</dcterms:modified>
  <cp:revision>20</cp:revision>
  <dc:subject/>
  <dc:title/>
</cp:coreProperties>
</file>