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ВЕРХ-УРЮМСКОГО СЕЛЬСОВЕТА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ДВИНСКОГО РАЙОНА НОВОСИБИР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ind w:right="666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right="22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Cs w:val="28"/>
        </w:rPr>
      </w:pPr>
      <w:r>
        <w:rPr>
          <w:b/>
          <w:szCs w:val="28"/>
        </w:rPr>
        <w:t>От 22.12.2023 № 76 -па</w:t>
      </w:r>
    </w:p>
    <w:p>
      <w:pPr>
        <w:pStyle w:val="Header"/>
        <w:widowControl w:val="false"/>
        <w:tabs>
          <w:tab w:val="clear" w:pos="4536"/>
          <w:tab w:val="clear" w:pos="9072"/>
        </w:tabs>
        <w:ind w:right="2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right="666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268" w:leader="none"/>
        </w:tabs>
        <w:jc w:val="center"/>
        <w:rPr/>
      </w:pPr>
      <w:r>
        <w:rPr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Верх-Урюмского сельсовета  Здвинского района Новосибирской области и перечней кодов подвидов по видам доходов бюджетов, кодов целевых статей расходов бюджетов, кодов видов источников финансирования дефицита бюджетов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бзацем четырнадцатым статьи 8, абзацем пятым пункта 9 статьи 20, абзацем четвертым пункта 4 статьи 21, пунктом 6 статьи 23 Бюджетного кодекса Российской Федерации  в целях соблюдения единых принципов применения бюджетной классификации Российской Федерации при составлении и исполнении бюджета Верх-Урюмского сельсовета Здвинского района Новосибирской области, составлении бюджетной отчетно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 бюджету Верх-Урюмского сельсовета Здвинского района Новосибирской области (далее – Порядок)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чень кодов подвидов по видам доходов, </w:t>
      </w:r>
      <w:r>
        <w:rPr>
          <w:rFonts w:cs="Times New Roman" w:ascii="Times New Roman" w:hAnsi="Times New Roman"/>
          <w:bCs/>
          <w:sz w:val="28"/>
          <w:szCs w:val="28"/>
        </w:rPr>
        <w:t>главными администраторами которых являются органы местного самоуправления Верх-Урюмского сельсовета Здвинского района Новосибирской област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ечень и коды целевых статей расходов бюджета Верх-Урюмского сельсовета Здвинского района Новосибирской области (за исключением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федерального и областного бюджетов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ечень и коды целевых статей расходов бюджета Верх-Урюмского сельсовета Здвин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дов видов источников финансирования дефицита бюджета Верх-Урюмского сельсовета Здвинского района Новосибирской области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Верх-Урюмского сельсовета  Здвинского района Новосибирской области от 27.12.2022 № 96-па «Об утверждении Порядка применения бюджетной классификации Российской Федерации в части, относящейся к бюджету Верх-Урюмского сельсовета Здвинского района Новосибирской области и перечней кодов подвидов по видам доходов бюджетов, кодов целевых статей расходов бюджетов, кодов видов источников финансирования дефицита бюджетов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Специалисту 1 разряда  администрации Верх-Урюмского сельсовета Здвинского района (Кузьминой С.В.) обеспечить доведения Порядка о применении бюджетной классификации Российской Федерации в части, относящейся к бюджету Верх-Урюмского сельсовета Здвинского района до получателей средств бюджета поселе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 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 01.01.2024г.</w:t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        </w:t>
      </w:r>
      <w:r>
        <w:rPr>
          <w:sz w:val="28"/>
          <w:szCs w:val="28"/>
        </w:rPr>
        <w:t>Глава Верх-Урюмского сельсовета                                             И.А.Морозов</w:t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винского района  Новосибирской области                                               </w:t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ind w:left="55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widowControl w:val="false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Верх-Урюмского сельсовета </w:t>
      </w:r>
    </w:p>
    <w:p>
      <w:pPr>
        <w:pStyle w:val="Normal"/>
        <w:widowControl w:val="false"/>
        <w:ind w:left="5520" w:hanging="0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 от  22.12.2023  № 77-па</w:t>
      </w:r>
    </w:p>
    <w:p>
      <w:pPr>
        <w:pStyle w:val="Normal"/>
        <w:widowControl w:val="false"/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4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бюджетной классификации Российской Федерации в части, относящейся к бюджету Верх-Урюмского сельсовета Здвинск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autoSpaceDE w:val="false"/>
        <w:ind w:left="0" w:firstLine="642"/>
        <w:jc w:val="both"/>
        <w:rPr/>
      </w:pPr>
      <w:r>
        <w:rPr>
          <w:bCs/>
          <w:sz w:val="28"/>
          <w:szCs w:val="28"/>
        </w:rPr>
        <w:t xml:space="preserve">Настоящий Порядок 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 </w:t>
      </w:r>
      <w:r>
        <w:rPr>
          <w:sz w:val="28"/>
          <w:szCs w:val="28"/>
        </w:rPr>
        <w:t>к  бюджету Верх-Урюмского сельсовета Здвинского района Новосибирской области,</w:t>
      </w:r>
      <w:r>
        <w:rPr>
          <w:bCs/>
          <w:sz w:val="28"/>
          <w:szCs w:val="28"/>
        </w:rPr>
        <w:t xml:space="preserve"> участниками бюджетного процесса в Верх-Урюмском сельсовете Здвинского района Новосибирской области п</w:t>
      </w:r>
      <w:r>
        <w:rPr>
          <w:sz w:val="28"/>
          <w:szCs w:val="28"/>
        </w:rPr>
        <w:t>ри составлении и исполнении бюджета Верх-Урюмского сельсовета Здвинского района Новосибирской области, при ведении бюджетного учета  и составлении бюджетной отчетности об исполнении бюджета Верх-Урюмского сельсовета Здвинского района Новосибирской области (далее – бюджета поселе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ind w:left="0" w:firstLine="642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доходов бюджетов и источников финансирования дефицитов бюджетов в части, относящейся к бюджету поселения, осуществл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642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расходов бюджетов в части, относящейся к бюджету поселения, осуществляется в соответствии с порядком, установленным Министерством финансов Российской Федерации, с учетом особенностей, установленных настоящим Порядком.</w:t>
      </w:r>
    </w:p>
    <w:p>
      <w:pPr>
        <w:pStyle w:val="ConsPlusNormal1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ind w:left="0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реализацию мероприятий по информатизации, в части муниципальных информационных систем и информационно-коммуникационной инфраструктуры, отражается по коду вида расходов 242 «Закупка товаров, работ, услуг в сфере информационно-коммуникационных технологий».</w:t>
      </w:r>
    </w:p>
    <w:p>
      <w:pPr>
        <w:pStyle w:val="Normal"/>
        <w:widowControl w:val="false"/>
        <w:tabs>
          <w:tab w:val="clear" w:pos="709"/>
          <w:tab w:val="left" w:pos="642" w:leader="none"/>
          <w:tab w:val="left" w:pos="851" w:leader="none"/>
          <w:tab w:val="left" w:pos="1134" w:leader="none"/>
        </w:tabs>
        <w:autoSpaceDE w:val="false"/>
        <w:ind w:firstLine="642"/>
        <w:jc w:val="both"/>
        <w:rPr>
          <w:sz w:val="28"/>
        </w:rPr>
      </w:pPr>
      <w:r>
        <w:rPr>
          <w:sz w:val="28"/>
        </w:rPr>
        <w:t>Отнесение расходов бюджета поселения к сфере информационно-коммуникационных технологий осуществляется на основании положений нормативных правовых актов, регулирующих отношения в указанной сфере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autoSpaceDE w:val="false"/>
        <w:ind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 Правила определения кода главного распорядител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бюджета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642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бюджета поселения 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бюджета поселения  устанавливается в соответствии с утвержденным в составе ведомственной структуры расходов бюджета поселения  перечнем главных распорядителей средств бюджета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средств бюджета поселения , обладающему полномочиями главного администратора доходов бюджета поселения , присваивается код главного распорядителя средств бюджета поселения , соответствующий коду глав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 Правила отнесения расходов бюджета поселения  на соответствующие целевые статьи классификации расходов бюджета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642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 обеспечивают привязку бюджетных ассигнований к муниципальным программам Верх-Урюмского сельсовета Здвинского района Новосибирской области в разрезе подпрограмм, основных мероприятий, региональных проектов и непрограммным направлениям деятельности органов местного самоуправления Здвинского района Новосибирской области, учреждений образования, культуры и социальной политики, указанных в ведомственной структуре расходов бюджета поселения , и (или) к расходным обязательствам, подлежащим исполнению за счет средств бюджета поселения 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 Наименование направления расходов должно раскрывать цель (направление) расходования средств, указанную в нормативном правовом акте или договоре (соглашении), устанавливающем соответствующее расходное обязательство, (далее соответственно – цель расходования средств, направление расходования средств) или, в случае реализации регионального проекта, сформулировано исходя из соответствующего результата региональ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в рамках одного расходного обязательства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уется использование более одной целевой статьи расходов, то наименование направления расходов должно быть сформулировано согласно соответствующей цели расходования средств или конкретизировано соответствующим направлением расходования средств в рамках одной цели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атривается несколько целей расходования средств, и детализация по ним не требуется, наименование направления расходов должно быть сформулировано с учетом обобщения (объединения, группировки) целей направления расходования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в наименовании направления расходов не указывается ссылка на законодательные или иные нормативные правовые акты, договоры (соглашения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в наименовании не употреблять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именование вида расходов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а «расходы на...», «мероприятия на…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лении детализации 5-го разряда кода направления расходов в наименовании указанного направления расходов после наименования кода направления расходов в скобках указывается соответствующее наименование целевого назначения направления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ражении по кодам направлений расходов дополнительных результатов реализации региональных проектов наименование должно отражать целевое назначение дополнительного результата регионального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9. Универсальные направления расходов,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по тем расходам, которые могут быть увязаны с различными кодами муниципальных программ, их подпрограмм и непрограммных направлений расходов бюджета поселения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этом расходы, связанные с финансовым обеспечением деятельности (оказания услуг) муниципальных учреждений, при необходимости могут быть конкретизированы по виду учреждений. </w:t>
      </w:r>
    </w:p>
    <w:p>
      <w:pPr>
        <w:pStyle w:val="Normal"/>
        <w:tabs>
          <w:tab w:val="clear" w:pos="709"/>
          <w:tab w:val="left" w:pos="1243" w:leader="none"/>
        </w:tabs>
        <w:ind w:left="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униципальные программы, подпрограммы бюджета Верх-Урюмского сельсовета Здвин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части расходов на реализацию муниципальных программ, утвержденных в соответствии с решением сессии Совета депутатов Верх-Урюмского сельсовета  Здвинского района о бюджете Верх-Урюмского сельсовета Здвинского района, программный срез задействован следующим образом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программного направления расходов (8-9 разряды кода бюджетной классификации расходов), предназначен для кодирования государственных программ, используется следующим образом: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01-6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ХХ.Х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разряд кода классификации расходов бюджетов, предназначен для кодирования подпрограмм муниципальных программ Верх-Урюмского сельсовета Здвинского района Новосибирской области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– 12 разряды кода бюджетной классификации расходов), предназначен для кодирования бюджетных ассигнований по основным мероприятиям, региональным проектам в рамках муниципальных программ Верх-Урюмского сельсовета Здвинского района Новосибирской области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– 17 разряды кода бюджетной классификации расходов) предназначен для кодирования бюджетных ассигнований по соответствующему направлению (цели) расходования средств, а также по соответствующему результату реализации регионального проекта.</w:t>
      </w:r>
    </w:p>
    <w:p>
      <w:pPr>
        <w:pStyle w:val="Normal"/>
        <w:tabs>
          <w:tab w:val="clear" w:pos="709"/>
          <w:tab w:val="left" w:pos="5954" w:leader="none"/>
          <w:tab w:val="left" w:pos="8364" w:leader="none"/>
        </w:tabs>
        <w:ind w:right="-2" w:hanging="0"/>
        <w:jc w:val="both"/>
        <w:rPr/>
      </w:pPr>
      <w:r>
        <w:rPr>
          <w:b/>
          <w:sz w:val="28"/>
          <w:szCs w:val="28"/>
        </w:rPr>
        <w:t>1.1. Муниципальная программа Верх-Урюмского сельсовета Здвинского района «Программа развития субъектов малого и среднего предпринимательства в Верх-Урюмском  сельсовете на 2024–2026годы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9 0 00 S0690 Муниципальная программа Верх-Урюмского сельсовета Здвинского района «Программа развития субъектов малого и среднего предпринимательства в Верх-Урюмском  сельсовете на 2024–2026годы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 на реализацию муниципальной программы Муниципальная программа Верх-Урюмского сельсовета Здвинского района «Программа развития субъектов малого и среднего предпринимательства в Верх-Урюмском  сельсовете на 2024–2026год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программные направления расхо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1. В части расходов на реализацию непрограммных направлений расходов, утвержденных в соответствии с решением сессии Совета депутатов Верх-Урюмского сельсовета Здвинского района о бюджете </w:t>
      </w:r>
      <w:r>
        <w:rPr>
          <w:sz w:val="28"/>
          <w:szCs w:val="28"/>
        </w:rPr>
        <w:t>Верх-Урюмского сельсовета</w:t>
      </w:r>
      <w:r>
        <w:rPr>
          <w:bCs/>
          <w:sz w:val="28"/>
          <w:szCs w:val="28"/>
        </w:rPr>
        <w:t xml:space="preserve"> Здвинского района, срез непрограммных направлений расходов задействован следующим образо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непрограммного направления расходов (8-9 разряды кода классификации расходов бюджетов) используется следующим образом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Х.ХХ.ХХХХ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основного мероприятия (11 – 12 разряды кода классификации расходов бюджетов) предназначен для кодирования бюджетных ассигнований по региональным проектам в рамках непрограммных направлений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– 17 разряды кода классификации расходов бюджетов) предназначен для кодирования бюджетных ассигнований по соответствующему направлению (цели) расходования средств, а также по соответствующему результату реализации регионального проект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9 0 00 00000 Непрограммные направления  бюджета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бюджета поселения  на реализацию непрограммной части бюджета поселения, в том числе по следующим направлениям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11 Глава муниципального образования</w:t>
      </w:r>
    </w:p>
    <w:p>
      <w:pPr>
        <w:pStyle w:val="TextBody"/>
        <w:widowControl w:val="false"/>
        <w:ind w:firstLine="567"/>
        <w:rPr/>
      </w:pPr>
      <w:r>
        <w:rPr>
          <w:bCs/>
          <w:sz w:val="28"/>
          <w:szCs w:val="28"/>
        </w:rPr>
        <w:t>По данному направлению отражаются расходы бюджета поселения  на</w:t>
      </w:r>
      <w:r>
        <w:rPr>
          <w:sz w:val="28"/>
          <w:szCs w:val="28"/>
        </w:rPr>
        <w:t xml:space="preserve"> оплату труда и начисления на выплаты по оплате труда Главы  Верх-Урюмского сельсовета Здвинск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13 Финансовое обеспечение функций органов местного самоуправления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По данному направлению отражаются расходы бюджета поселения  на</w:t>
      </w:r>
      <w:r>
        <w:rPr>
          <w:sz w:val="28"/>
        </w:rPr>
        <w:t xml:space="preserve"> обеспечение выполнения функций аппарата исполнительного органа местного самоуправ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15 Осуществление переданных полномочий контрольно-счетных органов поселений</w:t>
      </w:r>
    </w:p>
    <w:p>
      <w:pPr>
        <w:pStyle w:val="Style18"/>
        <w:keepNext w:val="false"/>
        <w:widowControl w:val="false"/>
        <w:ind w:firstLine="567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По данному направлению отражаются расходы бюджета поселения  по </w:t>
      </w:r>
      <w:r>
        <w:rPr>
          <w:b w:val="false"/>
        </w:rPr>
        <w:t>о</w:t>
      </w:r>
      <w:r>
        <w:rPr>
          <w:b w:val="false"/>
          <w:bCs/>
          <w:szCs w:val="28"/>
        </w:rPr>
        <w:t>существлению переданных полномочий контрольно-счетных органов поселений</w:t>
      </w:r>
      <w:r>
        <w:rPr>
          <w:b w:val="false"/>
        </w:rPr>
        <w:t xml:space="preserve"> Здвинского район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18 Резервный фонд администрации Верх-Урюмского сельсовета  Здвинского района Новосибирской области</w:t>
      </w:r>
    </w:p>
    <w:p>
      <w:pPr>
        <w:pStyle w:val="Style18"/>
        <w:keepNext w:val="false"/>
        <w:widowControl w:val="false"/>
        <w:ind w:firstLine="567"/>
        <w:jc w:val="both"/>
        <w:rPr/>
      </w:pPr>
      <w:r>
        <w:rPr>
          <w:b w:val="false"/>
          <w:bCs/>
          <w:szCs w:val="28"/>
        </w:rPr>
        <w:t xml:space="preserve">По данному направлению отражаются расходы бюджета поселения </w:t>
      </w:r>
      <w:r>
        <w:rPr>
          <w:bCs/>
          <w:szCs w:val="28"/>
        </w:rPr>
        <w:t xml:space="preserve"> </w:t>
      </w:r>
      <w:r>
        <w:rPr>
          <w:b w:val="false"/>
        </w:rPr>
        <w:t>планируются ассигнования и осуществляется расходование средств резервного фонда администрации Верх-Урюмского сельсовета Здвинского района по предупреждению и ликвидации чрезвычайных ситуаций и последствий стихийных бедстви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17 Оценка недвижимости, признания прав и регулирования отношений по государственной и муниципальной собственности</w:t>
      </w:r>
    </w:p>
    <w:p>
      <w:pPr>
        <w:pStyle w:val="Style18"/>
        <w:keepNext w:val="false"/>
        <w:widowControl w:val="false"/>
        <w:ind w:firstLine="567"/>
        <w:jc w:val="both"/>
        <w:rPr/>
      </w:pPr>
      <w:r>
        <w:rPr>
          <w:b w:val="false"/>
          <w:bCs/>
          <w:szCs w:val="28"/>
        </w:rPr>
        <w:t xml:space="preserve">По данному направлению отражаются расходы бюджета поселения </w:t>
      </w:r>
      <w:r>
        <w:rPr>
          <w:bCs/>
          <w:szCs w:val="28"/>
        </w:rPr>
        <w:t xml:space="preserve"> </w:t>
      </w:r>
      <w:r>
        <w:rPr>
          <w:b w:val="false"/>
        </w:rPr>
        <w:t>по оценки недвижимости, признания прав и регулирования отношений по муниципальной собственност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19 Проведение выборов в представительные орган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бюджета поселения  на проведение выборов в представительные органы Верх-Урюмского сельсовета  Здвинск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20 Выполнение других обязательств муниципального образования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 xml:space="preserve">По данному направлению отражаются расходы бюджета поселения  на </w:t>
      </w:r>
      <w:r>
        <w:rPr>
          <w:sz w:val="28"/>
          <w:szCs w:val="28"/>
        </w:rPr>
        <w:t>прочие выплаты, не отнесенные к другим целевым статья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00029 Финансовое обеспечение военно-учетных работников органов местного самоуправл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о данному направлению расходов отражаются расходы бюджетов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31 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</w:t>
      </w:r>
      <w:r>
        <w:rPr>
          <w:sz w:val="28"/>
        </w:rPr>
        <w:t xml:space="preserve"> на проведение мероприятий по предупреждению техногенных аварий и катастроф в промышленности, строительстве и на транспорте и оперативное принятие первоочередных мер по ликвидации последствий техногенных аварий и катастроф, содержание и развитие системы по предупреждению и ликвидации чрезвычайных ситуаций и стихийных бедств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00071 Проведение мероприятий для детей и 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</w:t>
      </w:r>
      <w:r>
        <w:rPr/>
        <w:t xml:space="preserve"> </w:t>
      </w:r>
      <w:r>
        <w:rPr>
          <w:sz w:val="28"/>
          <w:szCs w:val="28"/>
        </w:rPr>
        <w:t>на проведение мероприятий для детей и молодежи на территории поселени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091 Мероприятия в области спорта и физической культуры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 на проведение мероприятий в области спорта и физической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101 Мероприятия в области дорожного хозяйств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направлению расходов бюджета поселения  отражаются расходы на дорожную деятельность в отношении дорог местного значения в границах населенных пунктов, за исключением автомобильных дорог общего федерального и регионального знач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611 Финансовое  обеспечение деятельности (оказание услуг) домов культуры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бюджета поселения  на содержание и обеспечение деятельности дома культуры,расходы на уплату з/платы, налоги на муниципальное имущество, а также штрафов и пеней(в том числе за несвоевременную уплату налогов и сборов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00901 Мероприятия в области жилищного хозяйств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 по проведению мероприятий в области жилищного хозяйства, в том числе по подключению жилых домов к электро, водо и теплосетя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0905 Взносы на капитальный ремонт муниципального жилого фонда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 по уплате взносов на капитальный ремонт муниципального жилого фонда.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01001 Мероприятия в области коммунального хозяйства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, связанные с мероприятиями в области коммунального хозяйства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01101 Уличное освещение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на оплату уличного освещения, ремонт и обслуживание уличного освещения.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01103 Озеленение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на оплату мероприятий в области озеленения территории поселения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1104 Организация и содержание мест захоронения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по содержанию мест воинских и гражданских захоронений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1105 Прочие мероприятия по благоустройству поселений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по благоустройству территории поселения</w:t>
      </w:r>
    </w:p>
    <w:p>
      <w:pPr>
        <w:pStyle w:val="Normal"/>
        <w:tabs>
          <w:tab w:val="clear" w:pos="709"/>
          <w:tab w:val="left" w:pos="1149" w:leader="none"/>
        </w:tabs>
        <w:ind w:left="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1301 Доплаты к пенсиям муниципальных служащих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 поселений на выполнение функций органами местного само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1502 Обеспечение мероприятий в рамках сбалансированности местных бюджетов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бюджетов поселений на обеспечение мероприятий в рамках сбалансированности местных бюдже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70190 </w:t>
      </w:r>
      <w:r>
        <w:rPr>
          <w:sz w:val="28"/>
          <w:szCs w:val="28"/>
        </w:rPr>
        <w:t>Решение вопросов в сфере административных правонарушени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направлению  отражаются расходы бюджета поселения на осуществление отдельных государственных полномочий Новосибирской области по решению вопросов в сфере административных правонарушений.</w:t>
      </w:r>
    </w:p>
    <w:p>
      <w:pPr>
        <w:pStyle w:val="TextBody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-70240 Реализация инициативных проектов</w:t>
      </w:r>
    </w:p>
    <w:p>
      <w:pPr>
        <w:pStyle w:val="TextBody"/>
        <w:widowControl w:val="false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направлению  отражаются расходы бюджета поселения на реализацию инициативных проектов населения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0370 Реализация социально значимых проектов в сфере развития общественной инфраструктур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бюджета поселений на реализацию социально значимых проектов в сфере развития общественной инфраструктур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70510 Обеспечение сбалансированности местных бюджетов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кже по данному направлению отражаются расходы бюджета поселения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, начисления на выплаты по оплате труда работников органов местного самоуправления,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, приобретение топлива и арендную плату за пользование имуществ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 в бюджеты всех уровн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медикаментов, продуктов питания, горюче-смазочных материал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связи и Интерн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анспортных расходов в части подвоза учащих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вневедомственной и пожарной охраны и эксплуатацию охранной и пожарной сигнализ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рограммных продуктов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транспорта (ОСАГО, технический осмотр и техническое обслуживание автотранспортных средств, обслуживание ГЛОНАСС, обслуживание тахографов)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, освидетельствования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о - противоэпидемические мероприятия и мероприятия гигиены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, повышение квалификации работников муниципальных учрежден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о эксплуатации электросетевого хозяйств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ытание электрозащитных установок, поверка теплосчетчиков, водосчетчиков, весов, конвекторов и другого оборудования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носы за капитальный ремонт муниципального жилищного фонд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ценка условий тру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и развитие жилищно-коммунальной инфраструктуры муниципальных образований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услуг общественного транспорта и развитие транспортной инфраструкту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муниципальных образований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обре</w:t>
      </w:r>
      <w:r>
        <w:rPr>
          <w:sz w:val="28"/>
          <w:szCs w:val="28"/>
        </w:rPr>
        <w:t>тение, строительство, капитальный и текущий ремонт объектов социально-культурной сферы муниципальных образов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рской задолженности за потребленные топливно-энергетические ресурс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отношении автомобильных дорог местного значения в границах муниципальных образований Новосибирской области и обеспечение безопасности дорожного движения на н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ых учреждений в части содержания муниципального имуществ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иобретение, установка и наладка </w:t>
      </w:r>
      <w:r>
        <w:rPr>
          <w:sz w:val="28"/>
          <w:szCs w:val="28"/>
        </w:rPr>
        <w:t>охранной и пожарной сигн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- 70600</w:t>
      </w:r>
      <w:r>
        <w:rPr/>
        <w:t xml:space="preserve"> </w:t>
      </w:r>
      <w:r>
        <w:rPr>
          <w:sz w:val="28"/>
        </w:rPr>
        <w:t>Организация бесперебойной работы объектов тепло-, водоснабжения и водоотвед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Также по данному направлению отражаются расходы бюджетов поселений на о</w:t>
      </w:r>
      <w:r>
        <w:rPr>
          <w:sz w:val="28"/>
        </w:rPr>
        <w:t>рганизацию бесперебойной работы объектов тепло-, водоснабжения и водоотвед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0640 Строительство и реконструкция объектов централизованных систем холодного водоснабже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акже по данному направлению отражаются расходы бюджетов поселений на строительство и реконструкция объектов централизованных систем холодного водоснабж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S</w:t>
      </w:r>
      <w:r>
        <w:rPr>
          <w:sz w:val="28"/>
        </w:rPr>
        <w:t>0240 Софинансирование инициативных проекто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бюджета поселения  на софинансирование мероприятий по исполнению инициативных проекто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0370 Софинансирование  социально значимых  проектов в сфере развития общественной инфраструктуры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отражаются расходы бюджета поселения  на софинансирование мероприятий по исполнению проектов общественной инфраструктуры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0600 Софинансирование мероприятий по организации работы объектов тепло-водоснабжения и водоотведения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направлению   отражаются расходы бюджета поселения  на софинансирование  реализацию мероприятий организацию бесперебойной работы </w:t>
      </w:r>
      <w:r>
        <w:rPr>
          <w:sz w:val="28"/>
        </w:rPr>
        <w:t>объектов тепло-водоснабжения и водоотвед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S</w:t>
      </w:r>
      <w:r>
        <w:rPr>
          <w:sz w:val="28"/>
        </w:rPr>
        <w:t>0610</w:t>
      </w:r>
      <w:r>
        <w:rPr>
          <w:sz w:val="28"/>
          <w:szCs w:val="28"/>
        </w:rPr>
        <w:t xml:space="preserve"> Осуществление мероприятий по развитию и поддержке территориального общественного само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бюджета поселения  отражаются расходы бюджета поселения  на реализацию мероприятий по развитию и поддержке территориального обществен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</w:rPr>
        <w:t>0640 Софинансирование мероприятий по строительству и реконструкции объектов централизованных систем холодного водоснабже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данному направлению   отражаются расходы бюджета поселения  на софинансирование  реализацию мероприятий</w:t>
      </w:r>
      <w:r>
        <w:rPr>
          <w:sz w:val="28"/>
        </w:rPr>
        <w:t xml:space="preserve"> по строительству и реконструкции объектов централизованных систем холодного водоснабж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S</w:t>
      </w:r>
      <w:r>
        <w:rPr>
          <w:sz w:val="28"/>
        </w:rPr>
        <w:t>0690</w:t>
      </w:r>
      <w:r>
        <w:rPr>
          <w:bCs/>
          <w:sz w:val="28"/>
          <w:szCs w:val="28"/>
        </w:rPr>
        <w:t xml:space="preserve"> Реализация мероприятий по поддержке субъектов малого и среднего предпринимательства 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о данному направлению расходов бюджета поселения  отражаются расходы бюджета поселения  на </w:t>
      </w:r>
      <w:r>
        <w:rPr>
          <w:sz w:val="28"/>
          <w:szCs w:val="28"/>
        </w:rPr>
        <w:t>организационное, информационное и методическое обеспечение предпринимательства, и поддержку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S</w:t>
      </w:r>
      <w:r>
        <w:rPr>
          <w:sz w:val="28"/>
        </w:rPr>
        <w:t>0760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</w:r>
      </w:hyperlink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 данному направлению   отражаются расходы бюджета поселения  на софинансирование  реализацию мероприятий</w:t>
      </w:r>
      <w:hyperlink r:id="rId3">
        <w:r>
          <w:rPr>
            <w:rStyle w:val="InternetLink"/>
            <w:sz w:val="28"/>
            <w:szCs w:val="28"/>
          </w:rPr>
          <w:t xml:space="preserve"> по устойчивому функционированию автомобильных дорог местного значения и искусственных сооружений на них, а также улично-дорожной сети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24" w:gutter="0" w:header="397" w:top="993" w:footer="397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6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sz w:val="2"/>
      <w:szCs w:val="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firstLine="709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lang w:val="en-US"/>
    </w:rPr>
  </w:style>
  <w:style w:type="paragraph" w:styleId="Style17">
    <w:name w:val="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ОНКРЕТНЫЙ"/>
    <w:basedOn w:val="Heading1"/>
    <w:qFormat/>
    <w:pPr>
      <w:numPr>
        <w:ilvl w:val="0"/>
        <w:numId w:val="0"/>
      </w:numPr>
      <w:tabs>
        <w:tab w:val="clear" w:pos="1860"/>
      </w:tabs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82" w:leader="none"/>
        <w:tab w:val="right" w:pos="95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5:00Z</dcterms:created>
  <dc:creator>afonin</dc:creator>
  <dc:description/>
  <cp:keywords/>
  <dc:language>en-US</dc:language>
  <cp:lastModifiedBy>Верх Урюм</cp:lastModifiedBy>
  <cp:lastPrinted>2023-12-25T14:54:00Z</cp:lastPrinted>
  <dcterms:modified xsi:type="dcterms:W3CDTF">2023-12-29T02:54:00Z</dcterms:modified>
  <cp:revision>55</cp:revision>
  <dc:subject/>
  <dc:title> </dc:title>
</cp:coreProperties>
</file>