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-УРЮМ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ВИНСКОГО РАЙОНА 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ридцать седьмой   се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5.12.2023                            с. Верх-Урюм </w:t>
        <w:tab/>
        <w:t xml:space="preserve">                              № 1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 Главы Верх-Урюмского сельсовета  за 202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25" w:leader="none"/>
        </w:tabs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ет Главы Верх-Урюмского сельсовета о  работе Верх-Урюмского сельсовета за 2023г. Совет депутатов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Работу  администрации Верх-Урюмского сельсовета за 2023 г.,  признать 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Председателя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рх-Урюмского  сельсовета                                                         Шморгун  В.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ТЧЕТ ГЛАВЫ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Главы Верх-Урюмского сельсовета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Здвинского района Новосибирской област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за 2023 год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212121"/>
          <w:sz w:val="28"/>
          <w:szCs w:val="28"/>
          <w:shd w:fill="FFFFFF" w:val="clear"/>
        </w:rPr>
        <w:t xml:space="preserve">Подведем предварительные итоги деятельность администрации Верх-Урюмского  сельсовета за 2023 год. Деятельность строилась в соответствии с федеральным и областным законодательством, Уставом сельского поселения. Вся работа администрации направлена на решение вопросов местного значения в соответствии с требованиями Федерального закона от 06.10.2003 131-ФЗ «Об общих принципах организации местного самоуправления в РФ». </w:t>
      </w:r>
      <w:r>
        <w:rPr>
          <w:sz w:val="28"/>
          <w:szCs w:val="28"/>
        </w:rPr>
        <w:t>Основное направление работы администрации в рамках осуществляемой социальной политики,  это организация качественной работы с населением. В администрацию Верх-Урюмского  сельсовета поступали обращения граждан: устных – 9  и 5 письменных.</w:t>
      </w:r>
    </w:p>
    <w:p>
      <w:pPr>
        <w:pStyle w:val="Normal"/>
        <w:shd w:fill="FFFFFF" w:val="clear"/>
        <w:jc w:val="both"/>
        <w:rPr>
          <w:color w:val="212121"/>
          <w:sz w:val="28"/>
          <w:szCs w:val="28"/>
          <w:shd w:fill="FFFFFF" w:val="clear"/>
        </w:rPr>
      </w:pPr>
      <w:r>
        <w:rPr>
          <w:sz w:val="28"/>
          <w:szCs w:val="28"/>
        </w:rPr>
        <w:t>Вся информация о работе Верх-Урюмского  сельсовета размещается на официальном сайте,  на официальной странице в соцсетях «Вконтакте» и мессенджере Телеграмм.</w:t>
      </w:r>
    </w:p>
    <w:p>
      <w:pPr>
        <w:pStyle w:val="Normal"/>
        <w:shd w:fill="FFFFFF" w:val="clear"/>
        <w:jc w:val="both"/>
        <w:rPr>
          <w:color w:val="212121"/>
          <w:sz w:val="28"/>
          <w:szCs w:val="28"/>
          <w:shd w:fill="FFFFFF" w:val="clear"/>
        </w:rPr>
      </w:pPr>
      <w:r>
        <w:rPr>
          <w:color w:val="212121"/>
          <w:sz w:val="28"/>
          <w:szCs w:val="28"/>
          <w:shd w:fill="FFFFFF" w:val="clear"/>
        </w:rPr>
      </w:r>
    </w:p>
    <w:p>
      <w:pPr>
        <w:pStyle w:val="Normal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мографическая ситуация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en-US"/>
        </w:rPr>
      </w:pPr>
      <w:r>
        <w:rPr>
          <w:sz w:val="28"/>
          <w:szCs w:val="28"/>
        </w:rPr>
        <w:t>Численность населения Верх-Урюмского сельсовета   по данным территориального органа государственной статистики составляла  545 человек.  В 2023 году   родилось 2 человек, умерло 14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экономике муниципального образования </w:t>
      </w:r>
      <w:r>
        <w:rPr>
          <w:sz w:val="28"/>
          <w:szCs w:val="28"/>
        </w:rPr>
        <w:t xml:space="preserve">задействовано </w:t>
      </w:r>
      <w:r>
        <w:rPr>
          <w:sz w:val="28"/>
          <w:szCs w:val="28"/>
          <w:lang w:val="en-US"/>
        </w:rPr>
        <w:t xml:space="preserve">– 179 челове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нтр занятости населения  Здвинского района  в   2023 году обратилось  20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«Предприятия и организации сельсовета. Торговл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территории Верх-Урюмского сельсовета находятся: Верх-Урюмская  средняя общеобразовательная школа, детский сад «Одуванчик», врачебная амбулатория,  сельских дом культуры, Верх-Урюмская сельская библиотека,  почтовое отделение, отделение сбербанка, 2 коммерческих магазина, МУП ЖКХ «Верх-Урюмское», сельхозпредприятие АО  «Урюмское», микро предприятие «Агромаг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Cs w:val="28"/>
        </w:rPr>
      </w:pPr>
      <w:r>
        <w:rPr>
          <w:b/>
        </w:rPr>
        <w:t>Сельское хозяйство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Сельское хозяйство является важнейшей и наиболее сложной отраслью экономики поселения, формирующее  трудовой и поселенческий потенциал сельской территории.</w:t>
      </w:r>
    </w:p>
    <w:p>
      <w:pPr>
        <w:pStyle w:val="TextBodyIndent"/>
        <w:spacing w:before="0" w:after="0"/>
        <w:ind w:left="0" w:first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оизводителями сельскохозяйственной продукции в Верх-Урюмском  сельсовете  является  акционерное  общество «Урюмское», микро предприятие «АГРОМАГ»  и  личные подсобные хозяйства населения. </w:t>
      </w:r>
    </w:p>
    <w:p>
      <w:pPr>
        <w:pStyle w:val="TextBodyIndent"/>
        <w:spacing w:before="0" w:after="0"/>
        <w:ind w:left="0" w:firstLine="360"/>
        <w:jc w:val="both"/>
        <w:rPr>
          <w:szCs w:val="28"/>
        </w:rPr>
      </w:pPr>
      <w:r>
        <w:rPr>
          <w:szCs w:val="28"/>
        </w:rPr>
        <w:t>Несмотря на тяжелые, неблагоприятные погодные условия трудовой коллектив АО Урюмское занял первое место среди сельхозпроизводителе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бъем производства продукции сельского хозяйства в 2023 году (оценка) составил 247,7  млн. р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2023году произведено 50865 тонн зернобобовых культур ,  2115 тонн мяса на убой в живом   весе, 63026  ц молок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жайность зерновых  составляет  в бункерном весе  19,7 ц/га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ой на фуражную корову в хозяйствах всех категорий составил 5899 кг. Заготовлено сена  27682 ц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оловье КРС  во всех категориях хозяйств составило 3425 голов. В том числе в сельскохозяйственных предприятиях -  3254 голов. Поголовье коров составило 1029 голова, в том числе в сельскохозяйственных предприятиях – 960 голов.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ельскохозяйственным предприятием в 2023 году приобретена техника на 121,5 млн.руб., перевод в основное стадо 19,6 млн.руб, на ремонт зданий сооружений затрачено 124,2 млн.руб.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циальная защита и занятость на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3 году мерами  поддержки  через Центр социальной поддержки населения Здвинского района воспользовались 6  малоимущих семей (3семь- заключен социальный контракт  и 3 семьи помощь студентам )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едприятиям </w:t>
      </w:r>
      <w:r>
        <w:rPr>
          <w:bCs/>
          <w:sz w:val="28"/>
          <w:szCs w:val="28"/>
        </w:rPr>
        <w:t>жилищно-коммунальн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хозяйств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была обеспечена 100-процентная готовность инженерных сетей, котельной и жилищного фонда к работе в зимних условиях. Продолжен ремонт центрального водопровода по ул Береговая , ул. Больничная, ул.Лянинская , Заводской , Коммунальная,  ул. Молодежная  общей протяженностью 1459 м. на сумму 959000 руб, приобретено материала на сумму 506600 руб., так же МУП ЖКХ  «Верх-Урюмское» за счет собственных средств провели ремонт водопровода по ул Коммунальная 171 м. на сумму 131285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предоставленных предприятиям, организациям и населению жилищно-коммунальных услуг  составила 4,4 млн.руб., в т. ч. населению 3,4 млн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биторская задолженность составляет 364,2 тыс.руб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редиторская  423,1 тыс.руб</w:t>
      </w:r>
    </w:p>
    <w:p>
      <w:pPr>
        <w:pStyle w:val="Normal"/>
        <w:ind w:left="56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вестиции.</w:t>
      </w:r>
    </w:p>
    <w:p>
      <w:pPr>
        <w:pStyle w:val="Normal"/>
        <w:ind w:left="56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2023 г. на развитие экономики и социальной сферы поселения направлено  инвестиции в основной капитал 246750700 руб.  Инвестиции сельхозпредриятия составила 245749100  руб</w:t>
      </w:r>
      <w:r>
        <w:rPr>
          <w:sz w:val="28"/>
          <w:szCs w:val="28"/>
        </w:rPr>
        <w:t>., школа 240100 руб, Верх-Урюмский СДК 69500 руб, 350 000 руб. самозанятым, 342000 администрация Верх-Урюмского сельсовета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орожное строительств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1.2024 г. общая протяженность  автомобильных дорог  21.8 км., в том числе 7,6 км. с твердым (щебеночным) покрытием. Содержание автомобильных дорог осуществляется муниципальными унитарными  предприятиями жилищно-  коммунального хозяйства на  договорных условиях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2023 году проведено частично ремонт дорожного полотна по ул. Больничная , ул. Чапаева,ул. Береговая общей протяженностью </w:t>
      </w:r>
      <w:r>
        <w:rPr>
          <w:color w:val="FF0000"/>
          <w:sz w:val="28"/>
          <w:szCs w:val="28"/>
        </w:rPr>
        <w:t xml:space="preserve">                 </w:t>
      </w:r>
      <w:r>
        <w:rPr>
          <w:sz w:val="28"/>
          <w:szCs w:val="28"/>
        </w:rPr>
        <w:t>м , на сумму 1067910 руб, В 2023 году был выполнен ряд мероприятий по благоустройству территории села Верх-Урюм. Проведены массовые работы по спилу и уборке сухих деревьев по улицам, мешающие проезду автотранспорта. Проведена санитарная очистка кладбищ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Жители  поселения регулярно проводят очистку бытового и растительного мусора придомовых территорий,  покос расти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дним из ответственных элементов  благоустройства поселения является уличное освещение. Ежегодно проводится работа по замене сгоревших ламп уличного освещения. В весенний период велось благоустройство памятника «Монумент погибшим в Великой Отечественной войне» посадка цветов, обновление насажд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бразование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 системе образования  поселения на 01.09.2023 функционирует одно дошкольное  учреждение, которые посещают 21 человек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Действуют одна средняя общеобразовательная школа. В дневной общеобразовательной школе обучается  68 человек.  Число учащихся в общеобразовательных школах снижается. В 2023 году основное общее образование получили 9 выпускников общеобразовательных школ, среднее полное – 2 . 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Здравоохранение</w:t>
      </w:r>
    </w:p>
    <w:p>
      <w:pPr>
        <w:pStyle w:val="TextBody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Медицинское обслуживание жителей Верх-Урюмского сельсовета осуществляют: Верх-Урюмская врачебная амбулатория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За 2023 год было обслужено 315 вызова, на дневном отделении пролечено 232 человека, 121 человек обслужен на дому, всего амбулаторно пролечено 829 человека, возрастную  диспансеризацию прошло 135 % от годового плана,  100% прошли диспансеризацию подростки, проводится потранаж  детей до 1 года 2 раза в месяц, работала флюроустановка, которую посетило 98 человек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Культура</w:t>
      </w:r>
    </w:p>
    <w:p>
      <w:pPr>
        <w:pStyle w:val="TextBody"/>
        <w:tabs>
          <w:tab w:val="clear" w:pos="720"/>
          <w:tab w:val="right" w:pos="9921" w:leader="none"/>
        </w:tabs>
        <w:ind w:left="709" w:hanging="0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21"/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 xml:space="preserve">За последние годы в поселении удалось сохранить  учреждения культуры, поддержать на определенном уровне развитие художественного процесса. </w:t>
        <w:tab/>
        <w:t>В поселении работает одно клубное учреждение – Дом культуры с.Верх-Урюм. Жители  поселения имеют возможность пользоваться услугами библиотеки, книжный фонд  8998 книг составляет , книговыдачи -11000, из них 1520 дети, число посещений 5530, из них 700 дети.</w:t>
      </w:r>
    </w:p>
    <w:p>
      <w:pPr>
        <w:pStyle w:val="Style16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3 году проведены «День Победы»,  «День Села», «День пожилого человека», на проведение  мероприятий затрачено 28700 руб.</w:t>
      </w:r>
    </w:p>
    <w:p>
      <w:pPr>
        <w:pStyle w:val="21"/>
        <w:spacing w:lineRule="auto" w:line="240" w:before="0" w:after="0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szCs w:val="28"/>
        </w:rPr>
      </w:pPr>
      <w:r>
        <w:rPr>
          <w:b/>
          <w:szCs w:val="28"/>
        </w:rPr>
        <w:t>Физкультура и спорт</w:t>
      </w:r>
    </w:p>
    <w:p>
      <w:pPr>
        <w:pStyle w:val="21"/>
        <w:spacing w:lineRule="auto" w:line="240" w:before="0" w:after="0"/>
        <w:ind w:left="70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П</w:t>
      </w:r>
      <w:r>
        <w:rPr>
          <w:sz w:val="28"/>
          <w:szCs w:val="28"/>
        </w:rPr>
        <w:t>оселение принимает участие в районных сельских, спортивных, зимних и летних играх. Действует 2 спортивных сооружений: 1 спортивный зал, 1 спортивных площадки. В 2023 году на питание спортсменам, участвующим в спортивных  мероприятиях потрачено 114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,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Молодежная политика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олодежной политики на территории поселения велась  по нескольким основным направлениям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филактика правонарушений несовершеннолетних. При администрации работает общественная группа по предупреждению правонарушений  среди несовершеннолетних, заседание проводится раз в квартал. Приглашаются родители с детьми и составляются  бесед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ультурно - досуговая  деятельность для  детей и подростков в каникулярный период  в 2023 году   потрачено 14100 ру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8T00:52:00Z</dcterms:created>
  <dc:creator>Цеханович И.И.</dc:creator>
  <dc:description/>
  <cp:keywords/>
  <dc:language>en-US</dc:language>
  <cp:lastModifiedBy>Верх Урюм</cp:lastModifiedBy>
  <cp:lastPrinted>2023-12-25T09:57:00Z</cp:lastPrinted>
  <dcterms:modified xsi:type="dcterms:W3CDTF">2023-12-28T07:38:00Z</dcterms:modified>
  <cp:revision>116</cp:revision>
  <dc:subject/>
  <dc:title/>
</cp:coreProperties>
</file>