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  НОВОСИБИР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шестой  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 13.12.2023 года   </w:t>
      </w:r>
      <w:r>
        <w:rPr>
          <w:color w:val="FF0000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.Верх-Урю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овало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депутатов прилагается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едседатель –Котлов Н.В.(председатель Совета депута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– Калиман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ные: Морозов И.А. – Глава Верх-Урюм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гламентом сессия правомочна решать вопросы, какие будут предложения по открытию сессии? Поступило предложение : 36 сессию откры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/>
      </w:pPr>
      <w:r>
        <w:rPr>
          <w:sz w:val="28"/>
          <w:szCs w:val="28"/>
        </w:rPr>
        <w:t>« за» -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вшихся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протокола сессии предлагается избрать секретаря сессии.</w:t>
      </w:r>
    </w:p>
    <w:p>
      <w:pPr>
        <w:pStyle w:val="Normal"/>
        <w:rPr/>
      </w:pPr>
      <w:r>
        <w:rPr>
          <w:sz w:val="28"/>
          <w:szCs w:val="28"/>
        </w:rPr>
        <w:t>Депутат  Легенза Т.А. предложила избрать секретарем сессии Калиман Г.Г.  депутата . Других предложений не поступил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/>
      </w:pPr>
      <w:r>
        <w:rPr>
          <w:sz w:val="28"/>
          <w:szCs w:val="28"/>
        </w:rPr>
        <w:t>« за» -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вшихся» - нет</w:t>
      </w:r>
    </w:p>
    <w:p>
      <w:pPr>
        <w:pStyle w:val="Normal"/>
        <w:rPr/>
      </w:pPr>
      <w:r>
        <w:rPr>
          <w:sz w:val="28"/>
          <w:szCs w:val="28"/>
        </w:rPr>
        <w:t>Секретарем  36 - ой сессии шестого созыва избрана Калиман Г.Г</w:t>
      </w:r>
    </w:p>
    <w:p>
      <w:pPr>
        <w:pStyle w:val="Normal"/>
        <w:rPr/>
      </w:pPr>
      <w:r>
        <w:rPr>
          <w:sz w:val="28"/>
          <w:szCs w:val="28"/>
        </w:rPr>
        <w:t>В повестку дня 36- ой  сессии шестого созыва предлагается внести следующи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 внесении изменений в решение Совета депутатов Верх-Урюмского сельсовета № 100 от 26.12.2022 г  «О бюджете Верх-Урюмского сельсовета Здвинского района Новосибирской области на 2023 год и плановый период 2024-2025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/>
      </w:pPr>
      <w:r>
        <w:rPr>
          <w:sz w:val="28"/>
          <w:szCs w:val="28"/>
        </w:rPr>
        <w:t>« за» -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вшихся» - нет</w:t>
      </w:r>
    </w:p>
    <w:p>
      <w:pPr>
        <w:pStyle w:val="Normal"/>
        <w:rPr/>
      </w:pPr>
      <w:r>
        <w:rPr>
          <w:sz w:val="28"/>
          <w:szCs w:val="28"/>
        </w:rPr>
        <w:t>Повестку дня  36- ой сессии  Совета депутатов Верх-Урю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вер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ШАЛИ: Специалист Кузьмина С.В.  ознакомила депутатов  с изменениями , которые необходимо внести в бюджет.  Доходные и расходные части не меняются, будет переброска  по статьям . Не хватает 900 руб. на доплату к пенсии, 300 руб. страхование автомоби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rPr/>
      </w:pPr>
      <w:r>
        <w:rPr>
          <w:sz w:val="28"/>
          <w:szCs w:val="28"/>
        </w:rPr>
        <w:t>«за» - 7       «против»-0                       «воздержавшихся»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  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ссии                                                                     Котлов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           Калиман Г.Г..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СОВЕТ ДЕПУТАТОВ</w:t>
      </w:r>
    </w:p>
    <w:p>
      <w:pPr>
        <w:pStyle w:val="Heading"/>
        <w:rPr>
          <w:b/>
          <w:b/>
        </w:rPr>
      </w:pPr>
      <w:r>
        <w:rPr>
          <w:b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ДВ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ПУТАТОВ ПРИБЫВШИХ </w:t>
      </w:r>
    </w:p>
    <w:p>
      <w:pPr>
        <w:pStyle w:val="Normal"/>
        <w:jc w:val="center"/>
        <w:rPr/>
      </w:pPr>
      <w:r>
        <w:rPr>
          <w:b/>
          <w:sz w:val="28"/>
        </w:rPr>
        <w:t>НА 36 СЕСС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Котлов Николай Васильевич,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2.Горбунов Юрий Николаевич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3.Калиман Галина Григорьевн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4.Легенза Татьяна Алексеевн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5. Шморгун Вера Николаевн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6.Шевцов Евгений  Владимирович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7. Конищева Валентина Александоровн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1.Морозов И.А.               Глава Верх-Урюмского сельсовета 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ева Л.В.                  заместитель главы администрации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>
          <w:sz w:val="28"/>
          <w:szCs w:val="28"/>
        </w:rPr>
        <w:t>3. Кузьмина С.В.             специалист 1 разряда</w:t>
      </w:r>
    </w:p>
    <w:sectPr>
      <w:footerReference w:type="default" r:id="rId2"/>
      <w:type w:val="nextPage"/>
      <w:pgSz w:w="11906" w:h="16838"/>
      <w:pgMar w:left="629" w:right="851" w:gutter="1191" w:header="0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5:00Z</dcterms:created>
  <dc:creator>Алла Лукина</dc:creator>
  <dc:description/>
  <cp:keywords/>
  <dc:language>en-US</dc:language>
  <cp:lastModifiedBy>user</cp:lastModifiedBy>
  <cp:lastPrinted>2023-12-15T09:44:00Z</cp:lastPrinted>
  <dcterms:modified xsi:type="dcterms:W3CDTF">2023-12-15T02:44:00Z</dcterms:modified>
  <cp:revision>82</cp:revision>
  <dc:subject/>
  <dc:title> </dc:title>
</cp:coreProperties>
</file>