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адцать девятой 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.02.2023                            с. Верх-Урюм </w:t>
        <w:tab/>
        <w:t xml:space="preserve">                              № 104</w:t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минимальной стоимости иного имущества, не относящегося  к недвижимым и движимым вещам, превышение которого является  основанием  для включения в Реестр имущества   Верх-Урюмского сельсовета Здвинского района Новосибирской области</w:t>
      </w:r>
    </w:p>
    <w:p>
      <w:pPr>
        <w:pStyle w:val="Normal"/>
        <w:autoSpaceDE w:val="false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части 5 статьи 51 Федерального закона от 06.10.2003 №131 –ФЗ «Об общих принципах организации местного самоуправления в Российской Федерации», приказа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в соответствии с Уставом  сельского поселения Верх-Урюмский сельсовет Здвинского муниципального района Новосибирской области, Совет депутатов Верх-Урюмского сельсовета Здвинского района Новосибир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Normal"/>
        <w:widowControl/>
        <w:numPr>
          <w:ilvl w:val="0"/>
          <w:numId w:val="2"/>
        </w:numPr>
        <w:ind w:left="0" w:firstLine="6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минимальной стоимости иного имущества, не относящегося  к недвижимым и движимым вещам, превышение которого является  основанием  для включения в Реестр муниципального имущества Верх-Урюмского сельсовета Здвинского района Новосибирской области, в сумме 3 000 (три тысячи) рублей.</w:t>
      </w:r>
    </w:p>
    <w:p>
      <w:pPr>
        <w:pStyle w:val="ConsPlusNormal"/>
        <w:widowControl/>
        <w:ind w:left="6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6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аходящиеся в собственности Верх-Урюмского сельсовета Здвинского района Новосибирской области акции,  доли (вклады)  в уставном (складочном) капитале хозяйственного общества или товарищества, а также транспортные средства учитываются в Реестре муниципального имущества Верх-Урюмского сельсовета Здвинского района Новосибирской области независимо от их стоимос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               Глава Верх-Урюмского сельсов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ерх-Урюмского сельсовета                         Здвинск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двинского района                                         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овосибирской области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</w:rPr>
        <w:t>Н.В.Котлов                                       И.А.Морозо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7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42:00Z</dcterms:created>
  <dc:creator>Nastq</dc:creator>
  <dc:description/>
  <cp:keywords/>
  <dc:language>en-US</dc:language>
  <cp:lastModifiedBy>user</cp:lastModifiedBy>
  <cp:lastPrinted>2023-02-20T15:17:00Z</cp:lastPrinted>
  <dcterms:modified xsi:type="dcterms:W3CDTF">2023-02-20T08:17:00Z</dcterms:modified>
  <cp:revision>7</cp:revision>
  <dc:subject/>
  <dc:title/>
</cp:coreProperties>
</file>