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К решению 28 сессии Совета депутатов Верх-Урю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овета Здви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"О бюджете Верх-Урюмского сельсовета Здвинск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 и  плановый период 2024 и 2025 годов"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.г.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, поступающие в порядке возмещения расходов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компенсации затрат бюджетов сельских поселений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8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6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9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GoncharovaLM</cp:lastModifiedBy>
  <cp:lastPrinted>2022-11-14T14:26:00Z</cp:lastPrinted>
  <dcterms:modified xsi:type="dcterms:W3CDTF">2022-12-27T07:38:00Z</dcterms:modified>
  <cp:revision>43</cp:revision>
  <dc:subject/>
  <dc:title>Приложение №2</dc:title>
</cp:coreProperties>
</file>