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TextBody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-УРЮМСКОГО СЕЛЬСОВЕТА ЗДВИН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вадцать восьмой  сесс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6.12.2022 г.                          № 100                          с.Верх-Урюм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Верх-Урюмского сельсовета Здвинского района Новосибирской области на 2023 год и плановый период 2024 и 2025 годов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 Верх-Урюмского сельсовета Здвинского района Новосибирской области   на 2023 год и на плановый период 2024 и 2025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Верх-Урюмского сельсовета Здвинского района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местный бюджет) на 2023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   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126,3 тыс. рублей, в том числе объем безвозмездных поступлений в сумме 9438,6 тыс. рублей, из них объем межбюджетных трансфертов, получаемых из других бюджетов бюджетной системы Российской Федерации, в сумме 9438,6 тыс. рублей, в том числе объем субсидий, субвенций и иных межбюджетных трансфертов, имеющих целевое назначение, в сумме 7202,4 тыс.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12126,3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в сумме 0,0 тыс.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Верх-Урюмского сельсовета Здвинского района Новосибирской области на плановый период 2024 и 2025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на 2024 год в сумме 4880,3 тыс. рублей, в том числе объем безвозмездных поступлений в сумме 2086,9 тыс. рублей, из них объем межбюджетных трансфертов, получаемых из других бюджетов бюджетной системы Российской Федерации, в сумме 2086,9 тыс. рублей, в том числе объем субсидий, субвенций и иных межбюджетных трансфертов, имеющих целевое назначение, в сумме  645,0 тыс. рублей., и на 2025 год в сумме 5270,8 тыс. рублей, в том числе объем безвозмездных поступлений в сумме 2216,2 тыс. рублей, из них объем межбюджетных трансфертов, получаемых из других бюджетов бюджетной системы Российской Федерации, в сумме 2216,2 тыс. рублей, в том числе объем субсидий, субвенций и иных межбюджетных трансфертов, имеющих целевое назначение, в сумме 650,6 тыс. рублей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4 год в сумме 4880,3 тыс. рублей. в том числе условно утвержденные расходы в сумме        105,9 тыс.рублей, и на 2025 год в сумме 5270,8 тыс. рублей., в том числе условно утвержденные расходы в сумме 231,0 тыс.рублей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4 год в сумме 0,0 тыс. рублей., дефицит (профицит) местного бюджета на 2025 год в сумме 0,0 тыс. рублей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 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3 год и плановый период 2024 и 2025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Бюджетные ассигнования местного бюджета на 2023 год и на плановый период 2024 и 2025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3 год и плановый период 2024 и 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3 год и плановый период 2024 и 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ведомственную структуру расходов бюджета Верх-Урюмского сельсовета Здвинского района Новосибирской области на 2023год и плановый период 2024 и 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Администрации Верх-Урюмского сельсовета Здвинского района Новосибирской области на 2023 год в сумме 0,0 тыс. руб., в плановом периоде 2024 года в сумме 0,0 тыс. рублей, 2025 года в сумме 0,0 тыс.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 общий объем бюджетных ассигнований, направленных на исполнение публичных нормативных обязательств, на 2023 год в сумме 325,0 тыс. рублей, на 2024 год в сумме 325,0 тыс.рублей и на 2025 год в сумме 325,0 тыс.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твердить объем и распределение бюджетных ассигнований бюджета Верх-Урюмского сельсовета Здвинского района Новосибирской области, направляемых на исполнение публичных нормативных обязательств на 2023 год и плановый период 2024 и 2025 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 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Верх-Урюмского сельсовета Здвинского района Новосибирской области, и в пределах бюджетных ассигнований, предусмотренных ведомственной структурой расходов местного бюджета на 2023 год и на 2024-2025годы по соответствующим целевым статьям и виду расх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в порядке, установленном администрацией Верх-Урюмского сельсовета Здви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4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, что муниципальные учреждения, органы местного самоуправле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редоставлении услуг связи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луг проживания в гостиниц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подписке на печатные издания и об их приобрет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 обучении на курсах повышения квалиф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 приобретении путевок на санаторно-курортное лечение, оплату расходов на проведение оздоровительной кампании для детей и подростков в период школьных канику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трах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б оказании услуг по организации концертов, гастролей, выступлений творческих коллективов (по согласованию с главным распорядителем средств районного бюдже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на приобретение материальных ценностей (кроме продуктов питания), заключенным на сумму, не превышающую 20 000,00 рублей по одной сдел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подлежащим оплате за счет средств, полученных от иной приносящей доход деятель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 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арен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по распоряжению администрации муниципального образования Верх-Урюмского сельсовета Здвин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Иные межбюджетные трансферты, предоставляемые из бюджета Верх-Урюмского сельсовета Здви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Утвердить объем иных межбюджетных трансфертов, предоставляемы из бюджета Верх-Урюмского сельсовета Здвинского района  Новосибирской области в бюджет других бюджетов бюджетной системы Российской Федерации на 2023 год в сумме 27,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4 год в сумме 27,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на 2025 год в сумме 27,0 тыс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Дорожный фонд Верх-Урюмского сельсовета Здви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Верх-Урюмского сельсовета Здви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3 год в сумме 1642,2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4 год в сумме 1341,2 тыс. рублей, на 2025 год в сумме 1579,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3 год и плановый период 2024 и 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муниципальных внутренних заимствований Верх-Урюмского сельсовета Здвинского района  Новосибирской области на 2023 год и плановый период 2024 и 2025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Установить, что в 2023 году кредиты, привлекаемые от кредитных организаций, могут быть замещены кредитами, привлекаемыми от других бюджетов бюджетной системы Российской Федерации, в пределах общего объема привлечения, предусмотренного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Верх-Урюмского сельсовета Здвин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3 год, с последующим внесением соответствующих изменений в Программу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Верх-Урюмского сельсовета Здвинского района Новосибирской обла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3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ить право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Верх-Урюмского сельсовета Здвинского района Новосибирской област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Предоставление муниципальных гарантий Верх-Урюмского сельсовета Здвинского 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Верх-Урюмского сельсовета Здвинского района Новосибирской обла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валюте Российской Федерации на 2023 год и плановый период 2024 и 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9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0. Муниципальный внутренний долг Верх-Урюмского сельсовета Здв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овосибирской област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ерхний предел муниципального внутреннего долга Верх-Урюмского сельсовета Здвинского района Новосибирской области на 1 января 2024 года в сумме 0,0 тыс.рублей, в том числе верхний предел долга по муниципальным гарантиям Верх-Урюмского сельсовета Здвинского района Новосибирской обла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 тыс.рублей, на 1 января 2025 года в сумме 0,0 тыс.рублей, в том числе верхний предел долга по муниципальным гарантиям Верх-Урюмского сельсовета Здвинского района Новосибирской обла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 тыс.рублей, и на 1 января 2026 года в сумме 0,0 тыс.рублей, в том числе верхний предел долга по муниципальным гарантиям Верх-Урюмского сельсовета Здвинского района Новосибирской обла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 тыс.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Установить предельный объем муниципального долга Верх-Урюмского сельсовета Здвинского района Новосибирской област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в сумме 2687,6 тыс. рублей, на 2024 год в сумме 2793,4 тыс.рублей и на 2025 год в сумме 3054,6 тыс.рублей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становить объем расходов местного бюджета на обслуживание муниципального долга Верх-Урюмского сельсовета Здвинского района Новосибирской обла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3 год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 </w:t>
      </w:r>
      <w:r>
        <w:rPr>
          <w:rFonts w:cs="Times New Roman" w:ascii="Times New Roman" w:hAnsi="Times New Roman"/>
          <w:sz w:val="28"/>
          <w:szCs w:val="28"/>
        </w:rPr>
        <w:t xml:space="preserve">0,0 тыс.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, на 2024 год в сумме 0,0 тыс.рублей и на 2025 год в сумме 0,0 тыс. рублей.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1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Верх-Урюмского сельсовета Здвинского района Новосибирской обла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 Особенности исполнения местного бюджета в 2023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3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,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,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,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Верх-Урюмского сельсовета Здвинского района Новосибирской обла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Верх-Урюмского сельсовета Здвинского района Новосибирской обла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в ходе исполнения бюджета Верх-Урюмского сельсовета Здвинского района Новосибирской области в 2023 году в соответствии с решениями администрации Верх-Урюмского сельсовета Здвинского района Новосибирской области в сводную бюджетную роспись бюджета Верх-Урюмского сельсовета Здвинского района Новосибирской области без внесения изменений в настоящее Решение могут быть внесены изменения в случае перераспределения бюджетных ассигнований на увеличение бюджетных ассигнований резервного фонда администрации Верх-Урюмского сельсовета Здвинского района Новосибирской области с целью направления бюджетных ассигнований на финансовое обеспечение мероприятий, связанных с профилактикой и устранением последствий распространения коронавирусной инфекции, на финансовое обеспечения мероприятий, связанных с влиянием ухудшения геополитической и экономической ситуации на развитие отраслей экономики и иные цели, определенные администрацией Верх-Урюмского сельсовета Здвин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Статья 13. 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3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hanging="0"/>
        <w:rPr/>
      </w:pPr>
      <w:r>
        <w:rPr>
          <w:bCs/>
          <w:sz w:val="28"/>
          <w:szCs w:val="28"/>
        </w:rPr>
        <w:t xml:space="preserve">Глава </w:t>
      </w:r>
      <w:r>
        <w:rPr>
          <w:sz w:val="28"/>
          <w:szCs w:val="28"/>
        </w:rPr>
        <w:t>муниципального</w:t>
      </w:r>
      <w:r>
        <w:rPr>
          <w:bCs/>
          <w:sz w:val="28"/>
          <w:szCs w:val="28"/>
        </w:rPr>
        <w:t xml:space="preserve"> образования </w:t>
      </w:r>
    </w:p>
    <w:p>
      <w:pPr>
        <w:pStyle w:val="21"/>
        <w:widowControl w:val="false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>Верх-Урюмского сельсовета Здвинского района</w:t>
      </w:r>
    </w:p>
    <w:p>
      <w:pPr>
        <w:pStyle w:val="21"/>
        <w:widowControl w:val="false"/>
        <w:tabs>
          <w:tab w:val="clear" w:pos="708"/>
          <w:tab w:val="left" w:pos="6636" w:leader="none"/>
        </w:tabs>
        <w:ind w:hanging="0"/>
        <w:rPr/>
      </w:pPr>
      <w:r>
        <w:rPr>
          <w:sz w:val="28"/>
          <w:szCs w:val="28"/>
          <w:lang w:val="ru-RU"/>
        </w:rPr>
        <w:t>Новосибирской области</w:t>
        <w:tab/>
        <w:t xml:space="preserve">      Морозов И.А.</w:t>
      </w:r>
    </w:p>
    <w:p>
      <w:pPr>
        <w:pStyle w:val="21"/>
        <w:widowControl w:val="false"/>
        <w:tabs>
          <w:tab w:val="clear" w:pos="708"/>
          <w:tab w:val="left" w:pos="6636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widowControl w:val="false"/>
        <w:tabs>
          <w:tab w:val="clear" w:pos="708"/>
          <w:tab w:val="left" w:pos="6636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</w:t>
      </w:r>
    </w:p>
    <w:p>
      <w:pPr>
        <w:pStyle w:val="21"/>
        <w:widowControl w:val="false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widowControl w:val="false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sz w:val="28"/>
          <w:szCs w:val="28"/>
        </w:rPr>
        <w:t>Верх-Урюмского сельсовета Здвинского района</w:t>
      </w:r>
    </w:p>
    <w:p>
      <w:pPr>
        <w:pStyle w:val="Normal"/>
        <w:tabs>
          <w:tab w:val="clear" w:pos="708"/>
          <w:tab w:val="left" w:pos="676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  <w:tab/>
        <w:tab/>
        <w:t>Котлов Н.В.</w:t>
      </w:r>
    </w:p>
    <w:p>
      <w:pPr>
        <w:pStyle w:val="Normal"/>
        <w:tabs>
          <w:tab w:val="clear" w:pos="708"/>
          <w:tab w:val="left" w:pos="6768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76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BDC3C8B0B7ECFD6D4A86369585600A1F6C100D228D38F050F9CB19B7D3F96C599F79C3F6327B19A9BAB575i0D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6:00Z</dcterms:created>
  <dc:creator>Гордеева Татьяна Владимировна</dc:creator>
  <dc:description/>
  <cp:keywords/>
  <dc:language>en-US</dc:language>
  <cp:lastModifiedBy>Верх Урюм</cp:lastModifiedBy>
  <cp:lastPrinted>2022-11-14T14:34:00Z</cp:lastPrinted>
  <dcterms:modified xsi:type="dcterms:W3CDTF">2023-01-24T05:26:00Z</dcterms:modified>
  <cp:revision>71</cp:revision>
  <dc:subject/>
  <dc:title/>
</cp:coreProperties>
</file>