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  НОВОСИБИР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шестой  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   25.11.2022 года   </w:t>
      </w:r>
      <w:r>
        <w:rPr>
          <w:color w:val="FF0000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.Верх-Урю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овало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депутатов прилагается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едседатель –Котлов Н.В.(председатель Совета депута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Калиман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ные: Морозов И.А. – Глава Верх-Урюм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гламентом сессия правомочна решать вопросы, какие будут предложения по открытию сессии? Поступило предложение : 26 сессию откры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 за» -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хся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протокола сессии предлагается избрать секретаря сессии.</w:t>
      </w:r>
    </w:p>
    <w:p>
      <w:pPr>
        <w:pStyle w:val="Normal"/>
        <w:rPr/>
      </w:pPr>
      <w:r>
        <w:rPr>
          <w:sz w:val="28"/>
          <w:szCs w:val="28"/>
        </w:rPr>
        <w:t>Депутат  Легенза Т.А. предложила избрать секретарем сессии Калиман Г.Г.  депутата . Других предложений не поступи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 за» -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хся» - нет</w:t>
      </w:r>
    </w:p>
    <w:p>
      <w:pPr>
        <w:pStyle w:val="Normal"/>
        <w:rPr/>
      </w:pPr>
      <w:r>
        <w:rPr>
          <w:sz w:val="28"/>
          <w:szCs w:val="28"/>
        </w:rPr>
        <w:t>Секретарем  26- ой сессии шестого созыва избрана Калиман Г.Г</w:t>
      </w:r>
    </w:p>
    <w:p>
      <w:pPr>
        <w:pStyle w:val="Normal"/>
        <w:rPr/>
      </w:pPr>
      <w:r>
        <w:rPr>
          <w:sz w:val="28"/>
          <w:szCs w:val="28"/>
        </w:rPr>
        <w:t>В повестку дня 26- ой  сессии шестого созыва предлагается внести следующи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 внесении изменений в решение Совета депутатов Верх-Урюмского сельсовета № 57 от 21.12.2021 г  «О бюджете Верх-Урюмского сельсовета Здвинского района Новосибирской области на 2022 год и плановый период 2023-2024 г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решение Советов депутатов Верх-Урюмского сельсовета Здвинского района Новосибирской области от 21.01.2019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 за» -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хся» - нет</w:t>
      </w:r>
    </w:p>
    <w:p>
      <w:pPr>
        <w:pStyle w:val="Normal"/>
        <w:rPr/>
      </w:pPr>
      <w:r>
        <w:rPr>
          <w:sz w:val="28"/>
          <w:szCs w:val="28"/>
        </w:rPr>
        <w:t>Повестку дня  26- ой сессии  Совета депутатов Верх-Урю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вер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ШАЛИ: Специалист Кузьмина С.В.  ознакомила депутатов с передвижкой собственных средств с одного классификатора на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за» - 7       «против»-0                       «воздержавшихся»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  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 заместитель главы администрации Конева Л.В. ознакомила депутатов  с изменениями, которые необходимо внести связи с вводом программы П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- 7       «против»-0                       «воздержавшихся»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   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ссии                                                                     Котлов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    Калиман Г.Г..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"/>
        <w:rPr>
          <w:b/>
          <w:b/>
        </w:rPr>
      </w:pPr>
      <w:r>
        <w:rPr>
          <w:b/>
        </w:rPr>
        <w:t>СОВЕТ ДЕПУТАТОВ</w:t>
      </w:r>
    </w:p>
    <w:p>
      <w:pPr>
        <w:pStyle w:val="Heading"/>
        <w:rPr>
          <w:b/>
          <w:b/>
        </w:rPr>
      </w:pP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ОВ ПРИБЫВШИХ </w:t>
      </w:r>
    </w:p>
    <w:p>
      <w:pPr>
        <w:pStyle w:val="Normal"/>
        <w:jc w:val="center"/>
        <w:rPr/>
      </w:pPr>
      <w:r>
        <w:rPr>
          <w:b/>
          <w:sz w:val="28"/>
        </w:rPr>
        <w:t>НА 26 СЕСС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Котлов Николай Васильевич,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2.Горбунов Юрий Николаевич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3. Шевцов Евгений Владимирович 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4.Калиман Галина Григорье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5.Легенза Татьяна Алексее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6. Шморгун Вера Николае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7. Конищева Валентина Александров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1.Морозов И.А.               Глава Верх-Урюмского сельсовета 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ева Л.В.                  заместитель главы администрации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sz w:val="28"/>
          <w:szCs w:val="28"/>
        </w:rPr>
        <w:t>3. Кузьмина С.В.             специалист 1 разряда</w:t>
      </w:r>
    </w:p>
    <w:sectPr>
      <w:footerReference w:type="default" r:id="rId2"/>
      <w:type w:val="nextPage"/>
      <w:pgSz w:w="11906" w:h="16838"/>
      <w:pgMar w:left="629" w:right="851" w:gutter="1191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5:00Z</dcterms:created>
  <dc:creator>Алла Лукина</dc:creator>
  <dc:description/>
  <cp:keywords/>
  <dc:language>en-US</dc:language>
  <cp:lastModifiedBy>user</cp:lastModifiedBy>
  <cp:lastPrinted>2022-12-09T15:06:00Z</cp:lastPrinted>
  <dcterms:modified xsi:type="dcterms:W3CDTF">2022-12-09T08:06:00Z</dcterms:modified>
  <cp:revision>75</cp:revision>
  <dc:subject/>
  <dc:title> </dc:title>
</cp:coreProperties>
</file>