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третьей 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10.2022г.                             Верх-Урюм                           № 90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ВЕРХ-УРЮМСКОГО СЕЛЬСОВЕТА ЗДВИ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Верх-Урюмского сельсовета Здв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 в части 4 слова «избирательная комиссия Верх-Урюмского сельсовета Здвин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cs="Times New Roman" w:ascii="Times New Roman" w:hAnsi="Times New Roman"/>
          <w:b/>
          <w:sz w:val="24"/>
          <w:szCs w:val="24"/>
        </w:rPr>
        <w:t xml:space="preserve">. Статья 22 </w:t>
      </w:r>
      <w:r>
        <w:rPr>
          <w:rFonts w:cs="Times New Roman" w:ascii="Times New Roman" w:hAnsi="Times New Roman"/>
          <w:b/>
        </w:rPr>
        <w:t>Гарантии осуществления полномочий депутатов, председателя Совета депутатов Верх-Урюмского сельсовета Здвинского района Новосибирской области, Главы Верх-Урюмского сельсовета Здвинского района Новосибирской области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дпункт 5) пункта 4 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5) </w:t>
      </w:r>
      <w:r>
        <w:rPr>
          <w:rFonts w:cs="Times New Roman" w:ascii="Times New Roman" w:hAnsi="Times New Roman"/>
          <w:color w:val="000000"/>
        </w:rPr>
        <w:t xml:space="preserve">ежемесячная доплата к страховой пенсии </w:t>
      </w:r>
      <w:r>
        <w:rPr>
          <w:rFonts w:cs="Times New Roman" w:ascii="Times New Roman" w:hAnsi="Times New Roman"/>
          <w:iCs/>
          <w:color w:val="000000"/>
        </w:rPr>
        <w:t>по старости (инвалидности), назначенной в соответствии с федеральным законодательством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 осуществлении своих полномочий не менее четырех лет. </w:t>
      </w:r>
      <w:r>
        <w:rPr>
          <w:rFonts w:cs="Times New Roman" w:ascii="Times New Roman" w:hAnsi="Times New Roman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прекращения полномочий в случаях, предусмотренных абзацем седьмым части 16 статьи 35, пунктами 2.1, 3, 6-9 части 6, частью 6.1 статьи 36, частью 7.1, пунктами 5-8 части 10, частью 10.1 статьи 40, частями 1 и 2 статьи 73 Федерального закона "Об общих принципах организации местного самоуправления в Российской Федерации"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в абзаце 2 части 4 слова «избирательную комиссию Верх-Урюмского сельсовета Здвин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 в части 5 слова «избирательная комиссия Верх-Урюмского сельсовета Здви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 в части 6 слова «избирательная комиссия Верх-Урюмского сельсовета Здви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4 в части 7 слова «избирательной комиссии Верх-Урюмского сельсовета Здвинск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ью 33. Избирательная комиссия Верх-Урюмского сельсовета Здвин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признать утратившей сил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 Статья 35. Муниципальный контрол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 часть 5 дополнить абзацем следующего содержания: «Вид муниципального контроля подлежит осуществлению при наличии в границах Верх-Урюмского сельсовета объектов соответствующего вида контроля.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Верх-Урюмского сельсовета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Верх-Урюмского сельсовета Здвинского района Новосибирской области опубликовать муниципальный правовой акт Верх-Урюм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, за исключением пунктов 1.1.-1.2, 1.4, 1.5, вступает в силу после государственной регистрации и опубликования в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ы 1.1-1.2, 1.4, 1.5 настоящего решения вступают в силу с 01.01.2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Глава Верх-Урюмского  сельсовет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-Урюмского сельсовета    </w:t>
        <w:tab/>
        <w:t xml:space="preserve">                                       Здвинского района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Новосибирской области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Н.В.Котлов                                                              ______________И.А.Мороз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2:00Z</dcterms:created>
  <dc:creator>Шпаков Л.С.</dc:creator>
  <dc:description/>
  <cp:keywords/>
  <dc:language>en-US</dc:language>
  <cp:lastModifiedBy>Верх Урюм</cp:lastModifiedBy>
  <cp:lastPrinted>2022-10-07T16:36:00Z</cp:lastPrinted>
  <dcterms:modified xsi:type="dcterms:W3CDTF">2022-11-17T03:34:00Z</dcterms:modified>
  <cp:revision>15</cp:revision>
  <dc:subject/>
  <dc:title/>
</cp:coreProperties>
</file>