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ВИНСКОГО РАЙОНА   НОВОСИБИРСКОЙ 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вадцать третьей   сесс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   07.10.2022 года   </w:t>
      </w:r>
      <w:r>
        <w:rPr>
          <w:color w:val="FF0000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с.Верх-Урю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депутатов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о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овало   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депутатов прилагается.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Председатель –Котлов Н.В.(председатель Совета депутат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Калиман Г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глашенные: Морозов И.А. – Глава Верх-Урюмского сельсовета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регламентом сессия правомочна решать вопросы, какие будут предложения по открытию сессии? Поступило предложение : 23 сессию открыт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p>
      <w:pPr>
        <w:pStyle w:val="Normal"/>
        <w:rPr/>
      </w:pPr>
      <w:r>
        <w:rPr>
          <w:sz w:val="24"/>
          <w:szCs w:val="24"/>
        </w:rPr>
        <w:t>« за» -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тив» - н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оздержавшихся» -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едения протокола сессии предлагается избрать секретаря сессии.</w:t>
      </w:r>
    </w:p>
    <w:p>
      <w:pPr>
        <w:pStyle w:val="Normal"/>
        <w:rPr/>
      </w:pPr>
      <w:r>
        <w:rPr>
          <w:sz w:val="24"/>
          <w:szCs w:val="24"/>
        </w:rPr>
        <w:t>Депутат  Легенза Т.А. предложила избрать секретарем сессии Калиман Г.Г.  депутата . Других предложений не поступил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p>
      <w:pPr>
        <w:pStyle w:val="Normal"/>
        <w:rPr/>
      </w:pPr>
      <w:r>
        <w:rPr>
          <w:sz w:val="24"/>
          <w:szCs w:val="24"/>
        </w:rPr>
        <w:t>« за» -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тив» - н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оздержавшихся» - нет</w:t>
      </w:r>
    </w:p>
    <w:p>
      <w:pPr>
        <w:pStyle w:val="Normal"/>
        <w:rPr/>
      </w:pPr>
      <w:r>
        <w:rPr>
          <w:sz w:val="24"/>
          <w:szCs w:val="24"/>
        </w:rPr>
        <w:t>Секретарем  23- ой сессии шестого созыва избрана Калиман Г.Г</w:t>
      </w:r>
    </w:p>
    <w:p>
      <w:pPr>
        <w:pStyle w:val="Normal"/>
        <w:rPr/>
      </w:pPr>
      <w:r>
        <w:rPr>
          <w:sz w:val="24"/>
          <w:szCs w:val="24"/>
        </w:rPr>
        <w:t>В повестку дня 23- ой  сессии шестого созыва предлагается внести следующие вопрос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ПОВЕСТКА Д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О внесении изменений в решение Совета депутатов Верх-Урюмского сельсовета № 57 от 21.12.2021 г  «О бюджете Верх-Урюмского сельсовета Здвинского района Новосибирской области на 2022 год и плановый период 2023-2024 г.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сение изменений в Уста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 порядке и условиях предоставления ежегодного отпуска гла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 подготовки общеобразовательных организаций Верх-Урюмского сельсовета Здвинского района Новосибирской области к новому учебному году 2022/2023 г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p>
      <w:pPr>
        <w:pStyle w:val="Normal"/>
        <w:rPr/>
      </w:pPr>
      <w:r>
        <w:rPr>
          <w:sz w:val="24"/>
          <w:szCs w:val="24"/>
        </w:rPr>
        <w:t>« за» -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тив» - н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оздержавшихся» - нет</w:t>
      </w:r>
    </w:p>
    <w:p>
      <w:pPr>
        <w:pStyle w:val="Normal"/>
        <w:rPr/>
      </w:pPr>
      <w:r>
        <w:rPr>
          <w:sz w:val="24"/>
          <w:szCs w:val="24"/>
        </w:rPr>
        <w:t>Повестку дня  23- ой сессии  Совета депутатов Верх-Урюм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тверд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ЛУШАЛИ: Специалист Кузьмина С.В.  ознакомила депутатов с изменениями , которые необходимо внести в бюджет.  Сессией Совета депутатов Здвинского района добавлена выделены иные МБТ на приобретение автомобиля, АО Урюмское перечислело 32 000 руб. на приобретение саженцев  ели для озеленения памятн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p>
      <w:pPr>
        <w:pStyle w:val="Normal"/>
        <w:rPr/>
      </w:pPr>
      <w:r>
        <w:rPr>
          <w:sz w:val="24"/>
          <w:szCs w:val="24"/>
        </w:rPr>
        <w:t>«за» - 5       «против»-0                       «воздержавшихся»-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Решение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ЛУШАЛИ:  Конева Л.В заместитель главы администрации  ознакомила депутатов с результатом публичных слушаний и предложила утвердить  изменения в устав и направить на регистрац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p>
      <w:pPr>
        <w:pStyle w:val="Normal"/>
        <w:rPr/>
      </w:pPr>
      <w:r>
        <w:rPr>
          <w:sz w:val="24"/>
          <w:szCs w:val="24"/>
        </w:rPr>
        <w:t>«за» - 5       «против»-0                       «воздержавшихся»-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Решение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ЛИ:  Конева Л.В заместитель главы администрации   ознакомила депутатов с порядком и условия предоставления лицам, замещающим муниципальные должности оплачиваемого ежегодного отпуска. Предложила данный порядок принять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p>
      <w:pPr>
        <w:pStyle w:val="Normal"/>
        <w:rPr/>
      </w:pPr>
      <w:r>
        <w:rPr>
          <w:sz w:val="24"/>
          <w:szCs w:val="24"/>
        </w:rPr>
        <w:t>«за» - 5       «против»-0                       «воздержавшихся»-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Решение прилагаетс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СЛУШАЛИ: Шипицину Т.И. заведующую детским садом «Одуванчик» о готовности сада к новому учебному году. Посещает детский сад 18 детей. В рамках подготовки к новому учебному процессу проведен ремонт на 463 800 руб. (заменили окна в спортивном зале, провели ремонт прачечной, перекрыли крышу, отремонтировали часть электропроводки), 97 700 руб выделил депутат на приобретение ноутбука, принтер видеопроектор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СЛУШАЛИ: Котлова Н.В. директора школы. Провели текущий ремонт здания, заменили водопровод, сделали вентиляцию в складском помещении. Провели ремонт подъезда к гаражу.   Закрыли Нижнеурюмскую школу и всех детей подвозят к нам на занятия ежедневно, На сегодняшний день  школу посещает 62 ребенка, в 2021 году было 69. Число детей ежегодно сокращается. В летний период на приусадебном участке вырастили овощи и законсервировали на зиму.  </w:t>
      </w:r>
    </w:p>
    <w:p>
      <w:pPr>
        <w:pStyle w:val="Normal"/>
        <w:rPr/>
      </w:pPr>
      <w:r>
        <w:rPr>
          <w:sz w:val="24"/>
          <w:szCs w:val="24"/>
        </w:rPr>
        <w:t>«за» - 5       «против»-0                       «воздержавшихся»-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Решение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ессии                                                                     Котлов Н.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екретарь                                                                                      Калиман Г.Г..   </w:t>
      </w:r>
    </w:p>
    <w:p>
      <w:pPr>
        <w:pStyle w:val="Normal"/>
        <w:tabs>
          <w:tab w:val="clear" w:pos="708"/>
          <w:tab w:val="left" w:pos="65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"/>
        <w:rPr>
          <w:b/>
          <w:b/>
        </w:rPr>
      </w:pPr>
      <w:r>
        <w:rPr>
          <w:b/>
        </w:rPr>
        <w:t>СОВЕТ ДЕПУТАТОВ</w:t>
      </w:r>
    </w:p>
    <w:p>
      <w:pPr>
        <w:pStyle w:val="Heading"/>
        <w:rPr>
          <w:b/>
          <w:b/>
        </w:rPr>
      </w:pPr>
      <w:r>
        <w:rPr>
          <w:b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ДВ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ЕПУТАТОВ ПРИБЫВШИХ </w:t>
      </w:r>
    </w:p>
    <w:p>
      <w:pPr>
        <w:pStyle w:val="Normal"/>
        <w:jc w:val="center"/>
        <w:rPr/>
      </w:pPr>
      <w:r>
        <w:rPr>
          <w:b/>
          <w:sz w:val="28"/>
        </w:rPr>
        <w:t>НА 23 СЕСС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.Котлов Николай Васильевич,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2.Горбунов Юрий Николаевич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3.Калиман Галина Григорьевна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4.Легенза Татьяна Алексеевна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5. Шморгун Вера Николаевн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>
          <w:sz w:val="28"/>
          <w:szCs w:val="28"/>
        </w:rPr>
        <w:t xml:space="preserve">1.Морозов И.А.               Глава Верх-Урюмского сельсовета </w: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ева Л.В.                  заместитель главы администрации</w:t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>
          <w:sz w:val="28"/>
          <w:szCs w:val="28"/>
        </w:rPr>
        <w:t>3. Кузьмина С.В.             специалист 1 разряда</w:t>
      </w:r>
    </w:p>
    <w:sectPr>
      <w:footerReference w:type="default" r:id="rId2"/>
      <w:type w:val="nextPage"/>
      <w:pgSz w:w="11906" w:h="16838"/>
      <w:pgMar w:left="629" w:right="851" w:gutter="1191" w:header="0" w:top="85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5:00Z</dcterms:created>
  <dc:creator>Алла Лукина</dc:creator>
  <dc:description/>
  <cp:keywords/>
  <dc:language>en-US</dc:language>
  <cp:lastModifiedBy>user</cp:lastModifiedBy>
  <cp:lastPrinted>2022-10-11T12:19:00Z</cp:lastPrinted>
  <dcterms:modified xsi:type="dcterms:W3CDTF">2022-10-11T05:19:00Z</dcterms:modified>
  <cp:revision>73</cp:revision>
  <dc:subject/>
  <dc:title> </dc:title>
</cp:coreProperties>
</file>