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ЕРХ-УРЮМСКОГО СЕЛЬСОВЕТ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ЗДВИНСКОГО РАЙОНА НОВОСИБИРСКОЙ ОБЛАСТИ</w:t>
      </w:r>
    </w:p>
    <w:p>
      <w:pPr>
        <w:pStyle w:val="Normal"/>
        <w:jc w:val="center"/>
        <w:rPr/>
      </w:pPr>
      <w:r>
        <w:rPr>
          <w:b/>
          <w:szCs w:val="24"/>
        </w:rPr>
        <w:t>ШЕСТО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 Е Ш Е Н И Е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                                            </w:t>
      </w:r>
      <w:r>
        <w:rPr>
          <w:szCs w:val="24"/>
        </w:rPr>
        <w:t xml:space="preserve">Двадцать третьей  сессии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От   07.10. 2022 г.                       с. Верх-Урюм </w:t>
        <w:tab/>
        <w:t xml:space="preserve">                          № 92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дготовке образовательных учреждений к новому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учебному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Заслушав и обсудив информацию директора  Верхурюмской  СОШ  Котлова Н.В.,заведующей детским садом «Одуванчик» Шипициной Т.И. о подготовке к новому  учебному году Совет депутатов Верх-Урюмского сельсовета Здвинского района Новосибирской области   р е ш и 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Информацию директора  МКОУ  Верхурюмской  СОШ  Котлова Н.В., заведующей детским садом «Одуванчик» Шипициной Т.И. о подготовке к новому  учебному году принять к сведению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Председатель  Совета депутатов </w:t>
      </w:r>
    </w:p>
    <w:p>
      <w:pPr>
        <w:pStyle w:val="Normal"/>
        <w:rPr/>
      </w:pPr>
      <w:r>
        <w:rPr/>
        <w:t xml:space="preserve"> </w:t>
      </w:r>
      <w:r>
        <w:rPr/>
        <w:t>Верх – Урюмского сельсовета                                                       Н.В.Котл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Style16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4:58:00Z</dcterms:created>
  <dc:creator>User</dc:creator>
  <dc:description/>
  <cp:keywords/>
  <dc:language>en-US</dc:language>
  <cp:lastModifiedBy>user</cp:lastModifiedBy>
  <cp:lastPrinted>2022-10-07T16:39:00Z</cp:lastPrinted>
  <dcterms:modified xsi:type="dcterms:W3CDTF">2022-10-07T09:39:00Z</dcterms:modified>
  <cp:revision>98</cp:revision>
  <dc:subject/>
  <dc:title/>
</cp:coreProperties>
</file>