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ВЕТ ДЕПУТАТОВ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естого созыв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9  сессии.</w:t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26.04.2022г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 7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  <w:lang w:val="ru-RU"/>
        </w:rPr>
        <w:t xml:space="preserve">О  внесении  изменений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 №57 от 21.12.2021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2 год и плановый период 2023-202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м сельсовете</w:t>
      </w:r>
      <w:r>
        <w:rPr>
          <w:rFonts w:cs="Times New Roman" w:ascii="Times New Roman" w:hAnsi="Times New Roman"/>
          <w:sz w:val="28"/>
          <w:szCs w:val="28"/>
        </w:rPr>
        <w:t xml:space="preserve"> Здвин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1.0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 реши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3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-24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lang w:val="ru-RU"/>
        </w:rPr>
        <w:t>внести в решение 15 сессии Совета депутатов Верх-Урюмского сельсовета №57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от 21.12.2021 г ; 16 сессии Совета депутатов Верх-Урюмского сельсовета №62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от 17.02.2022 г;  17 сессии Совета депутатов Верх-Урюмского сельсовета №69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от 10.03.2022 г; 18 сессии Совета депутатов Верх-Урюмского сельсовета №70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от 21.03.2022 г  «О бюджете Верх-Урюмского сельсовета Здвинского район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Новосибирской области на 2022 год и плановый период 2023-2024годов»,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следующие изменения: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статье 1 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асть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кт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ифр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13416,8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менить цифрой «14417,1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асть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пункт 2 цифру «13416,8» заменить цифрой «15914,7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) в приложении 2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» в прилагаем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) в </w:t>
      </w:r>
      <w:r>
        <w:rPr>
          <w:rFonts w:cs="Times New Roman" w:ascii="Times New Roman" w:hAnsi="Times New Roman"/>
          <w:b/>
          <w:sz w:val="28"/>
          <w:szCs w:val="28"/>
        </w:rPr>
        <w:t>приложен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таблиц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4)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         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винского района Новосибирской области                                    И.А.Мороз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тверждено решением 19 сессии Совета депутатов Верх-Урюмского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льсовета «О бюджете Верх-Урюмского сельсовета Здвинского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йона Новосибирской области на 2022 г. и плановый период 2023 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024 годов» от 26.04.2022г. № 7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lang w:val="ru-RU"/>
        </w:rPr>
      </w:pPr>
      <w:r>
        <w:rPr>
          <w:rFonts w:cs="Times New Roman" w:ascii="Times New Roman" w:hAnsi="Times New Roman"/>
          <w:lang w:val="ru-RU"/>
        </w:rPr>
        <w:t>Распределение бюджетных ассигнований Верх-Урюмского сельсовета Здвинского района Новосибирской области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2 год и плановый период 2023 и 2024 годов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hadow/>
          <w:sz w:val="22"/>
          <w:szCs w:val="22"/>
        </w:rPr>
      </w:pPr>
      <w:r>
        <w:rPr>
          <w:rFonts w:cs="Times New Roman" w:ascii="Times New Roman" w:hAnsi="Times New Roman"/>
          <w:b w:val="false"/>
          <w:shadow/>
          <w:sz w:val="22"/>
          <w:szCs w:val="22"/>
        </w:rPr>
        <w:t>тыс.руб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28"/>
        <w:gridCol w:w="472"/>
        <w:gridCol w:w="1640"/>
        <w:gridCol w:w="516"/>
        <w:gridCol w:w="1055"/>
        <w:gridCol w:w="1134"/>
        <w:gridCol w:w="1134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м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 455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7,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мероприятий в рамках сбалансированности местных бюдже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56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56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инансовое обеспечение функций органов местного самоуправ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 541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5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0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0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мероприятий по решению вопросов в сфере административных правонарушени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мероприятий в рамках сбалансированности местных бюдже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01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01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01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асходы по осуществлению переданных полномочий контрольно-счетных органов поселени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межбюджетные трансферт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ценка недвижимости, признания прав и регулирования отношений по государственной и муниципальной собственност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ыполнение других обязательств муниципального образ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3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3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3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3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3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3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3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562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3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415,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562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3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415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562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3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415,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ероприятия в области дорожного хозяйств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36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1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215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36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215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36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215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мероприятий по развитию автомобильных дорог Верх-Урюмского сельсовета Здвинского район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офинансирование  мероприятий по развитию автомобильных дорог Верх-Урюмского сельсовета Здвинского район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S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S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S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440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Жилищное хозяйство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ероприятия в области жилищного хозяйств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9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9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9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зносы на капитальный ремонт муниципального жилого фонд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9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9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9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165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165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ероприятия в области коммунального хозяйств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1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1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рганизация бесперебойной работы объектов тепло-, водоснабжения и водоотвед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офинансирование мероприятий по организации работы объектов тепло-, водоснабжения и водоотвед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S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S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S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 16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 16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Уличное освещение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32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2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2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рганизация и содержание мест захорон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1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рочие мероприятия по благоустройству поселени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1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56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6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6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еспечение мероприятий в рамках сбалансированности местных бюдже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5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9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5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5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проектов, направленных на создание комфортных условий проживания в сельской местности в рамках обеспечения комплексного развития сельских территори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L576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34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L576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34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L576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34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РАЗОВАНИЕ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олодежная политик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роведение мероприятий для детей и молодеж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7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7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7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УЛЬТУРА, КИНЕМАТОГРАФ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 049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ультур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 049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 049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инансовое обеспечение деятельности  (оказание услуг) домов культур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6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006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6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4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6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4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6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6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мероприятий в рамках сбалансированности местных бюдже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043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043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043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Доплаты к пенсиям  муниципальных служащих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3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3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3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ассовый спорт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ероприятия в  области спорта и физической культур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Итого расход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00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5 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 0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 799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hadow/>
          <w:sz w:val="22"/>
          <w:szCs w:val="22"/>
        </w:rPr>
      </w:pPr>
      <w:r>
        <w:rPr>
          <w:rFonts w:cs="Times New Roman" w:ascii="Times New Roman" w:hAnsi="Times New Roman"/>
          <w:b w:val="false"/>
          <w:shadow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тверждено решением 19 сессии Совета депутатов Верх-Урюмского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льсовета «О бюджете Верх-Урюмского сельсовета Здвинского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йона Новосибирской области на 2022 г. и плановый период 2023 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024 годов» от 26.04.2022г. № 7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едомственная структура расходов бюджета Верх-Урюмского сельсовета Здв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восибирской области на 2022 год и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ыс.руб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40"/>
        <w:gridCol w:w="428"/>
        <w:gridCol w:w="472"/>
        <w:gridCol w:w="1640"/>
        <w:gridCol w:w="516"/>
        <w:gridCol w:w="882"/>
        <w:gridCol w:w="1134"/>
        <w:gridCol w:w="1134"/>
      </w:tblGrid>
      <w:tr>
        <w:trPr>
          <w:trHeight w:val="25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БС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м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 455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7,6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мероприятий в рамках сбалансированности местных бюджет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56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56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инансовое обеспечение функций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 541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70,5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0,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0,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мероприятий по решению вопросов в сфере административных правонаруш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1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1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мероприятий в рамках сбалансированности местных бюджет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01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01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01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асходы по осуществлению переданных полномочий контрольно-счетных органов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ценка недвижимости, признания прав и регулирования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ыполнение других обязательств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3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3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3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3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1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3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3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3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562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3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415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562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3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415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562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3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415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ероприятия в области дорожного хозяй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36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1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215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36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215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36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215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мероприятий по развитию автомобильных дорог Верх-Урюмского сельсовета Здвинского рай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офинансирование  мероприятий по развитию автомобильных дорог Верх-Урюмского сельсовета Здвинского рай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S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S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S07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440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Жилищ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ероприятия в области жилищного хозяй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9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9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9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зносы на капитальный ремонт муниципального жилого фонд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9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9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9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165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165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1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1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рганизация бесперебойной работы объектов тепло-, водоснабжения и водоотвед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офинансирование мероприятий по организации работы объектов тепло-, водоснабжения и водоотвед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S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S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S06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 16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 16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Уличное освещ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32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2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2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1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рочие мероприятия по благоустройству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1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56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6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1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6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еспечение мероприятий в рамках сбалансированности местных бюджет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5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9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5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5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проектов, направленных на создание комфортных условий проживания в сельской местности в рамках обеспечения комплексного развития сельских территор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L576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34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L576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34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L576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34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олодеж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роведение мероприятий для детей и молодеж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7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7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7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УЛЬТУРА, КИНЕМАТОГРАФ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 049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 049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 049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инансовое обеспечение деятельности  (оказание услуг) домов культур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6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006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6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4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6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4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6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6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 мероприятий в рамках сбалансированности местных бюджет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043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043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043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Доплаты к пенсиям  муниципальных служащих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13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3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13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ассовый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епрограммное направление бюджета Верх-Урюмского сельсове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ероприятия в  области спорта и физической культур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99.0.00.000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.0.00.000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Итого расходов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00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5 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 0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 799,8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Title"/>
        <w:widowControl/>
        <w:jc w:val="center"/>
        <w:rPr>
          <w:rFonts w:ascii="Calibri" w:hAnsi="Calibri" w:cs="Calibri"/>
          <w:shadow/>
          <w:sz w:val="28"/>
          <w:szCs w:val="28"/>
          <w:lang w:val="ru-RU"/>
        </w:rPr>
      </w:pPr>
      <w:r>
        <w:rPr>
          <w:rFonts w:cs="Calibri" w:ascii="Calibri" w:hAnsi="Calibri"/>
          <w:shadow/>
          <w:sz w:val="28"/>
          <w:szCs w:val="28"/>
          <w:lang w:val="ru-RU"/>
        </w:rPr>
      </w:r>
    </w:p>
    <w:p>
      <w:pPr>
        <w:pStyle w:val="ConsTitle"/>
        <w:widowControl/>
        <w:spacing w:before="0" w:after="200"/>
        <w:jc w:val="center"/>
        <w:rPr>
          <w:rFonts w:ascii="Calibri" w:hAnsi="Calibri" w:cs="Calibri"/>
          <w:shadow/>
          <w:sz w:val="28"/>
          <w:szCs w:val="28"/>
        </w:rPr>
      </w:pPr>
      <w:r>
        <w:rPr>
          <w:rFonts w:cs="Calibri" w:ascii="Calibri" w:hAnsi="Calibri"/>
          <w:shadow/>
          <w:sz w:val="28"/>
          <w:szCs w:val="28"/>
        </w:rPr>
      </w:r>
    </w:p>
    <w:sectPr>
      <w:type w:val="nextPage"/>
      <w:pgSz w:w="11906" w:h="16838"/>
      <w:pgMar w:left="1276" w:right="39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lang w:val="ru-RU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lang w:val="ru-RU"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ru-RU"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ru-RU" w:bidi="ar-SA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ru-RU" w:bidi="ar-SA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Верх Урюм</cp:lastModifiedBy>
  <cp:lastPrinted>2022-04-28T09:20:00Z</cp:lastPrinted>
  <dcterms:modified xsi:type="dcterms:W3CDTF">2022-05-25T09:11:00Z</dcterms:modified>
  <cp:revision>151</cp:revision>
  <dc:subject/>
  <dc:title>                    Приложение </dc:title>
</cp:coreProperties>
</file>