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ЕС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вятнадцат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 26.04.2022                                      №   76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22 год (план прилагается).</w:t>
      </w:r>
    </w:p>
    <w:p>
      <w:pPr>
        <w:pStyle w:val="Normal"/>
        <w:rPr/>
      </w:pPr>
      <w:r>
        <w:rPr>
          <w:szCs w:val="24"/>
        </w:rPr>
        <w:t>2. Утвердить прилагаемый  состав комиссию по благоустройству.</w:t>
      </w:r>
    </w:p>
    <w:p>
      <w:pPr>
        <w:pStyle w:val="Normal"/>
        <w:rPr>
          <w:szCs w:val="24"/>
        </w:rPr>
      </w:pPr>
      <w:r>
        <w:rPr>
          <w:szCs w:val="24"/>
        </w:rPr>
        <w:t>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/>
      </w:pPr>
      <w:r>
        <w:rPr>
          <w:szCs w:val="24"/>
        </w:rPr>
        <w:t>4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 76    от 26.04.202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благоустройству на 2022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товка мусорных свалок  в сел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и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УЛИЦ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борка приусадебных территорий  жителей се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светильников  - 5 ш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светильников уличного освещения 3 ш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>
          <w:trHeight w:val="3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ДОРОГ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йдирование дорог по улицам с Верх-Урюм , д. Алексото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мочный ремонт  дорог с твёрдым покрыт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бенение дороги по ул. Береговая, ул. Больнич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ать проект капитального ремонта  ул. Коммуналь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ройство щебеночного покрытия на территории школ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ОРГАН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борка территорий организаций и учреждений, поддержание санитарного порядка 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юмское» наведение порядка вокруг животноводческих помещен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белка и покраска Дома культуры с. Верх-Урю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памятника и территориис.Верх-Урю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и летн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ейдов по улицам сел, ремонт заборов, уборка мусора, покраски стро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сбора и вывоза мусора от на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вс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ощрение за лучшею усадьбу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благоустраительных работ на территории памятника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шивание  территории  улиц, пустующих площадей и кладбищ  с.Верх-Урюм, д Алексотов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ливание  тополей с. Верх-Урю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 76  от 26.04.2022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рбунов Юрий Нико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оста д.Алексотово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нев Валентин Ю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О СБЕРБАН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сир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вошапов Александр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алиниченко Ольга Нико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22-04-28T10:09:00Z</cp:lastPrinted>
  <dcterms:modified xsi:type="dcterms:W3CDTF">2022-04-28T03:09:00Z</dcterms:modified>
  <cp:revision>108</cp:revision>
  <dc:subject/>
  <dc:title/>
</cp:coreProperties>
</file>