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СР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 2022года.                      с.Верх-Урюм                         № 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ВЕРХ-УРЮМСКОГО  СЕЛЬСОВЕТА ЗДВИНСКОГО МУНИЦИПАЛЬН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 сельсовета Здвин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сельского поселения Верх-Урюмского сельсовета Здвинского 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Статья </w:t>
      </w:r>
      <w:r>
        <w:rPr>
          <w:rFonts w:cs="Times New Roman" w:ascii="Times New Roman" w:hAnsi="Times New Roman"/>
          <w:b/>
          <w:sz w:val="24"/>
          <w:szCs w:val="24"/>
        </w:rPr>
        <w:t>3. Муниципальные правовые а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 абзац 1 части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 Вестник Верх-Урюмского сельсовета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Статья 5. Вопросы местного значения Верх-Урюм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 пункт 3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)обеспечение выполнения работ, необходимых для создания искусственных земельных участков для нужд поселения в соответствии с федеральным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3.1. Пункт 44  утратил сил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Пункт 45  утратил силу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 пункт 49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9) обеспечение выполнения работ, необходимых для создания искусственных земельных участков для нужд поселения в соответствии с федеральным законом;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Статья 4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несение изменений и дополнений в Уста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 Часть 3.1 слова «(сходом граждан)» исключить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2 Часть 4 слово «(обнародованию)»исключить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3. Часть 5 слова «,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ов государственной регистрации и официального опубликования( обнародования) такого муниципального правового акта и не должен превышать шесть месяцев.» заменить словами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,</w:t>
      </w:r>
      <w:r>
        <w:rPr>
          <w:rFonts w:cs="Times New Roman" w:ascii="Times New Roman" w:hAnsi="Times New Roman"/>
          <w:sz w:val="24"/>
          <w:szCs w:val="24"/>
        </w:rPr>
        <w:t>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атья 45 Вступление Устава в сил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Исключить слова «(обнародованию)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Верх-Урюмского 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 «Вестник 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Глава Верх – Урюмского сельсовета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-Урюмского сельсовета                                      Здвинского района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Здинского района                                                        Новосибирской област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.В.Котлов                                                                        И.А Мороз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r</cp:lastModifiedBy>
  <cp:lastPrinted>2022-04-28T09:47:00Z</cp:lastPrinted>
  <dcterms:modified xsi:type="dcterms:W3CDTF">2022-04-28T02:50:00Z</dcterms:modified>
  <cp:revision>20</cp:revision>
  <dc:subject/>
  <dc:title/>
</cp:coreProperties>
</file>