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естого созыв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Седьмой  сессии.</w:t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17.03.2021г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20 от 22.12.2020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1 год и плановый период 2022-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ru-RU"/>
        </w:rPr>
        <w:t>внести в решение 5 сессии Совета депутатов Верх-Урюмского сельсовета №20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22.12.2020 г; в решение 6 сессии Совета депутатов Верх-Урюмского сельсовета №24 от 27.01.2021 г «О бюджете Верх-Урюмского сельсовета Здвинского район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Новосибирской области на 2021 год и плановый период 2022-2023годов»,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ind w:left="1429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1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850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863,0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863,0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533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часть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 «общий объем расходов  бюджета Верх-Урюмского сельсовета Здвинского района  в сумме 10952,1 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1429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) в приложении 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двинского района Новосибирской област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5)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0-10-05T10:41:00Z</cp:lastPrinted>
  <dcterms:modified xsi:type="dcterms:W3CDTF">2021-04-04T13:03:00Z</dcterms:modified>
  <cp:revision>128</cp:revision>
  <dc:subject/>
  <dc:title>                    Приложение </dc:title>
</cp:coreProperties>
</file>