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 ДЕПУТАТОВ </w:t>
        <w:br/>
        <w:t xml:space="preserve">   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вят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04. 2021г.                                            № 28                                      с.Верх-Урюм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 ВЕРХ-УРЮМСКИЙ СЕЛЬСОВЕТ ЗДВИНСКОГО МУНИЦИПАЛЬН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сельского поселения Верх-Урюмский сельсовет</w:t>
      </w:r>
      <w:r>
        <w:rPr>
          <w:rFonts w:cs="Times New Roman" w:ascii="Times New Roman" w:hAnsi="Times New Roman"/>
          <w:sz w:val="24"/>
          <w:szCs w:val="24"/>
        </w:rPr>
        <w:t xml:space="preserve"> Здвинского муниципального 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Статья 5. Вопросы местного значения Верх-Урюм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 пункт 20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) содержание мест захорон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ункт 3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37) участие в соответствии с федеральным законом в выполнении комплексных кадастровых работ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Дополнить пунктом 18 следующего содерж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осуществление мероприятий по оказанию помощи лицам, находящимся в состоянии алкогольного, наркотического или иного токсического опья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Статья 11. Публичные слуш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Часть 5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По проектам правил благоустройства территорий, проектам о внесении в них изменений, проводятся  публичные слушания, порядок организации и проведения которых определяется 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Статья  12. Собрание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в части 1 после слов «должностных  лиц местного самоуправления,» дополнить словами  «обсуждения вопросов внесения инициативных проектов и их рассмотрения,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часть 3 дополнить абзацем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татья 14. Опрос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Статью 14. Опрос граждан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рос граждан проводится на всей территории Верх-Урюмского 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проса носят рекомендательный характе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просе граждан вправе участвовать жители Верх-Урюмского сельсовета, обладающие избирательным правом.</w:t>
      </w:r>
      <w:r>
        <w:rPr>
          <w:rFonts w:cs="Times New Roman" w:ascii="Times New Roman" w:hAnsi="Times New Roman"/>
          <w:color w:val="000000"/>
          <w:sz w:val="24"/>
          <w:szCs w:val="24"/>
          <w:shd w:fill="C1D7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ос граждан проводится по инициати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а депутатов или главы поселения – по вопросам местного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Верх-Урюмского  сельсовета для объектов регионального и межрегионального знач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310501"/>
      <w:bookmarkEnd w:id="0"/>
      <w:r>
        <w:rPr>
          <w:rFonts w:cs="Times New Roman" w:ascii="Times New Roman" w:hAnsi="Times New Roman"/>
          <w:sz w:val="24"/>
          <w:szCs w:val="24"/>
        </w:rPr>
        <w:t>1) дата и сроки проведения опрос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310501"/>
      <w:bookmarkStart w:id="2" w:name="sub_3105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310502"/>
      <w:bookmarkStart w:id="4" w:name="sub_31050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) методика проведения опрос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310503"/>
      <w:bookmarkStart w:id="6" w:name="sub_3105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) форма опросного лис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310504"/>
      <w:bookmarkStart w:id="8" w:name="sub_31050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310505"/>
      <w:bookmarkEnd w:id="9"/>
      <w:r>
        <w:rPr>
          <w:rFonts w:cs="Times New Roman" w:ascii="Times New Roman" w:hAnsi="Times New Roman"/>
          <w:sz w:val="24"/>
          <w:szCs w:val="24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310701"/>
      <w:bookmarkEnd w:id="10"/>
      <w:r>
        <w:rPr>
          <w:rFonts w:cs="Times New Roman" w:ascii="Times New Roman" w:hAnsi="Times New Roman"/>
          <w:sz w:val="24"/>
          <w:szCs w:val="24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310701"/>
      <w:bookmarkEnd w:id="11"/>
      <w:r>
        <w:rPr>
          <w:rFonts w:cs="Times New Roman" w:ascii="Times New Roman" w:hAnsi="Times New Roman"/>
          <w:sz w:val="24"/>
          <w:szCs w:val="24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16. Территориальное общественное самоупра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Дополнить частью 4 следующего содержа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Дополнить Статьей 17.1 Инициативные проекты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1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7.1 </w:t>
      </w:r>
      <w:r>
        <w:rPr>
          <w:rFonts w:cs="Times New Roman" w:ascii="Times New Roman" w:hAnsi="Times New Roman"/>
          <w:b/>
          <w:sz w:val="24"/>
          <w:szCs w:val="24"/>
        </w:rPr>
        <w:t xml:space="preserve"> Инициативные проекты</w:t>
      </w:r>
    </w:p>
    <w:p>
      <w:pPr>
        <w:pStyle w:val="Normal"/>
        <w:autoSpaceDE w:val="false"/>
        <w:ind w:firstLine="720"/>
        <w:jc w:val="both"/>
        <w:rPr/>
      </w:pPr>
      <w:bookmarkStart w:id="12" w:name="sub_26114"/>
      <w:r>
        <w:rPr>
          <w:rFonts w:cs="Times New Roman" w:ascii="Times New Roman" w:hAnsi="Times New Roman"/>
          <w:sz w:val="24"/>
          <w:szCs w:val="24"/>
        </w:rPr>
        <w:t xml:space="preserve">1. В целях реализации мероприятий, имеющих приоритетное значение для жителей Верх-Урюмского 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Верх-Урюмского  сельсовета может быть внесен инициативный проект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рядок выдвижения, внесения, обсуждения, рассмотрения инициативных проектов, а также проведения их конкурсного отбора и </w:t>
      </w:r>
      <w:r>
        <w:rPr>
          <w:rFonts w:cs="Times New Roman" w:ascii="Times New Roman" w:hAnsi="Times New Roman"/>
          <w:bCs/>
          <w:sz w:val="24"/>
          <w:szCs w:val="24"/>
        </w:rPr>
        <w:t>иные вопросы по реализации инициативных проектов, отнесенные Федеральным законом от 06.10.2003 № 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определяются Советом депутатов Верх-Урюмского сельсовета.</w:t>
      </w:r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1 Пункт 21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.  содержание мест захорон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2. Пункт 61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61. участие в соответствии с федеральным законом в выполнении комплексных кадастров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3 дополнить пунктом 61.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1.8) осуществление мероприятий по оказанию помощи лицам, находящимся в состоянии алкогольного, наркотического или иного токсического опьян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38.1.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ва самообложения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9.1. Статью 38.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ства самообложения граждан изложить в следующей  реда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 Дополнить  статьей 38.2. Финансовое и иное обеспечение реализации инициативных проек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8.2 Финансовое и иное обеспечение реализации инициативных проек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5611"/>
      <w:bookmarkEnd w:id="13"/>
      <w:r>
        <w:rPr>
          <w:rFonts w:cs="Times New Roman" w:ascii="Times New Roman" w:hAnsi="Times New Roman"/>
          <w:sz w:val="24"/>
          <w:szCs w:val="24"/>
        </w:rPr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5611"/>
      <w:bookmarkStart w:id="15" w:name="sub_5612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5612"/>
      <w:bookmarkStart w:id="17" w:name="sub_5613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5613"/>
      <w:bookmarkEnd w:id="18"/>
      <w:r>
        <w:rPr>
          <w:rFonts w:cs="Times New Roman" w:ascii="Times New Roman" w:hAnsi="Times New Roman"/>
          <w:sz w:val="24"/>
          <w:szCs w:val="24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Верх-Урюмский сельсовет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Верх-Урюмского сельсовета Здвинского района Новосибирской области опубликовать муниципальный правовой акт Верх-Урюм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газете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Н.В.Котлов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И.А.Мороз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3:54:00Z</dcterms:created>
  <dc:creator>Шпаков Л.С.</dc:creator>
  <dc:description/>
  <cp:keywords/>
  <dc:language>en-US</dc:language>
  <cp:lastModifiedBy>user</cp:lastModifiedBy>
  <cp:lastPrinted>2021-04-28T10:27:00Z</cp:lastPrinted>
  <dcterms:modified xsi:type="dcterms:W3CDTF">2021-04-28T03:28:00Z</dcterms:modified>
  <cp:revision>21</cp:revision>
  <dc:subject/>
  <dc:title/>
</cp:coreProperties>
</file>