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СОВЕТ ДЕПУТАТОВ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ЕРХ-УРЮМСКОГО СЕЛЬСОВЕТ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ЗДВИНСКОГО РАЙОНА НОВОСИБИРСКОЙ ОБЛАСТ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ЯТОГО СОЗЫВ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ятидесятой  сесс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От 22.05.2020                                      №  108                                        с.Верх-Урюм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О благоустройстве, озеленении и наведении санитарного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рядка в селах Верх-Урюмского сельсовета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       </w:t>
      </w:r>
      <w:r>
        <w:rPr>
          <w:szCs w:val="24"/>
        </w:rPr>
        <w:t>В целях повышения уровня благоустройства и озеленения, наведения санитарного порядка  и улучшения экологического состояния на территории   Верх-Урюмского сельсовета Совет депутатов решил: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szCs w:val="24"/>
        </w:rPr>
        <w:t>1. Утвердить план работы  Верх-Урюмского сельсовета  по благоустройству на 2020 год (план прилагается).</w:t>
      </w:r>
    </w:p>
    <w:p>
      <w:pPr>
        <w:pStyle w:val="Normal"/>
        <w:rPr/>
      </w:pPr>
      <w:r>
        <w:rPr>
          <w:szCs w:val="24"/>
        </w:rPr>
        <w:t>2. Утвердить прилагаемый  состав комиссию по благоустройству.</w:t>
      </w:r>
    </w:p>
    <w:p>
      <w:pPr>
        <w:pStyle w:val="Normal"/>
        <w:rPr>
          <w:szCs w:val="24"/>
        </w:rPr>
      </w:pPr>
      <w:r>
        <w:rPr>
          <w:szCs w:val="24"/>
        </w:rPr>
        <w:t>3.Рекоменовать руководителям предприятий и организаций, акционерному обществу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3.1 разработать  планы мероприятий на весь период благоустройства  с определением конкретных объемов благоустроительных работ для каждого исполнителя.</w:t>
      </w:r>
    </w:p>
    <w:p>
      <w:pPr>
        <w:pStyle w:val="Normal"/>
        <w:rPr/>
      </w:pPr>
      <w:r>
        <w:rPr>
          <w:szCs w:val="24"/>
        </w:rPr>
        <w:t>4. Депутатам Верх-Урюмского сельсовета  вести разъяснительную работу среди населения по наведению санитарного порядка на прилегающих к усадьбам территориях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Председатель Совета депутатов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Верх-Урюмского сельсовета                                                   Н.В.Котл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/>
        <w:t xml:space="preserve">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Утвержден</w:t>
      </w:r>
    </w:p>
    <w:p>
      <w:pPr>
        <w:pStyle w:val="Normal"/>
        <w:jc w:val="right"/>
        <w:rPr/>
      </w:pPr>
      <w:r>
        <w:rPr/>
        <w:t xml:space="preserve">решением сессии Совета </w:t>
      </w:r>
    </w:p>
    <w:p>
      <w:pPr>
        <w:pStyle w:val="Normal"/>
        <w:jc w:val="right"/>
        <w:rPr/>
      </w:pPr>
      <w:r>
        <w:rPr/>
        <w:t xml:space="preserve">депутатов Верх-Урюмского </w:t>
      </w:r>
    </w:p>
    <w:p>
      <w:pPr>
        <w:pStyle w:val="Normal"/>
        <w:jc w:val="right"/>
        <w:rPr/>
      </w:pPr>
      <w:r>
        <w:rPr/>
        <w:t xml:space="preserve">сельсовета № 108  от 22.05.2020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Л А 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Верх-Урюмского сельсов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благоустройству на 2020 год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152"/>
        <w:gridCol w:w="208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ртовка мусорных свалок  в селах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ечении г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</w:t>
            </w:r>
            <w:r>
              <w:rPr>
                <w:sz w:val="27"/>
                <w:szCs w:val="27"/>
              </w:rPr>
              <w:t>УЛИЦЫ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борка приусадебных территорий  жителей сел.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тановка светильников  - 5ш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монт светильников уличного освещения 6 шт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на щитов учёта уличного освещения 7ш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й – октябрь</w:t>
            </w:r>
          </w:p>
        </w:tc>
      </w:tr>
      <w:tr>
        <w:trPr>
          <w:trHeight w:val="3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</w:t>
            </w:r>
            <w:r>
              <w:rPr>
                <w:sz w:val="27"/>
                <w:szCs w:val="27"/>
              </w:rPr>
              <w:t>ДОРОГИ: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рейдирование дорог по улицам с Верх-Урюм , д. Алексотово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резание дороги по ул. Берегово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мочный ремонт  дорог с твёрдым покрытие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устройство пешеходного перехода около   детсада Отсыпка грунтом и шлаком дороги  и укладка труб по  ул Береговая  .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работать проект капитального ремонта  ул. Коммунальна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й – октябр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борка несанкционированных свалок  при выявлен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й -сентябр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</w:t>
            </w:r>
            <w:r>
              <w:rPr>
                <w:sz w:val="27"/>
                <w:szCs w:val="27"/>
              </w:rPr>
              <w:t>ОРГАНИЗАЦИИ: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борка территорий организаций и учреждений, поддержание санитарного порядка 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О «Урюмское» наведение порядка вокруг животноводческих помещений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белка и покраска Дома культуры с. Верх-Урю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борка территории около ДК и памятник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 течении летнего пери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рейдов по улицам сел, ремонт заборов, уборка мусора, покраски стро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й – сентябр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и сбора и вывоза мусора от насел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ечение всего пери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ощрение за лучшею усадьбу                               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юн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ведение благоустраительных работ на территории памятника 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й- сентябр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кашивание  территории  улиц, пустующих площадей с.Верх-Урюм, д Алексотово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юль - сентябр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илить три тополя возле 16 кв. дом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 xml:space="preserve">решением сессии Совета </w:t>
      </w:r>
    </w:p>
    <w:p>
      <w:pPr>
        <w:pStyle w:val="Normal"/>
        <w:jc w:val="right"/>
        <w:rPr/>
      </w:pPr>
      <w:r>
        <w:rPr/>
        <w:t xml:space="preserve">депутатов Верх-Урюмского </w:t>
      </w:r>
    </w:p>
    <w:p>
      <w:pPr>
        <w:pStyle w:val="Normal"/>
        <w:ind w:right="-6" w:hanging="0"/>
        <w:jc w:val="right"/>
        <w:rPr/>
      </w:pPr>
      <w:r>
        <w:rPr/>
        <w:t xml:space="preserve">сельсовета №108   от 22.05.2020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остав комиссии по благоустройству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5729"/>
        <w:gridCol w:w="3355"/>
      </w:tblGrid>
      <w:tr>
        <w:trPr>
          <w:trHeight w:val="71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.И.О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</w:tc>
      </w:tr>
      <w:tr>
        <w:trPr>
          <w:trHeight w:val="71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Ермакова Ирина Анатоль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ведующая Верх-Урюмской врачебной амбулаторией</w:t>
            </w:r>
          </w:p>
        </w:tc>
      </w:tr>
      <w:tr>
        <w:trPr>
          <w:trHeight w:val="71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Сухина Галина Дмитри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енсионерка</w:t>
            </w:r>
          </w:p>
        </w:tc>
      </w:tr>
      <w:tr>
        <w:trPr>
          <w:trHeight w:val="71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Горбунов Юрий Никола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ароста д.Алексотово</w:t>
            </w:r>
          </w:p>
        </w:tc>
      </w:tr>
      <w:tr>
        <w:trPr>
          <w:trHeight w:val="71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Коротеев Алексей Андре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МКОУ Верхурюмская СОШ сторож</w:t>
            </w:r>
          </w:p>
        </w:tc>
      </w:tr>
      <w:tr>
        <w:trPr>
          <w:trHeight w:val="71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Конев Валентин Юрь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АО СБЕРБАНК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ассир</w:t>
            </w:r>
          </w:p>
        </w:tc>
      </w:tr>
      <w:tr>
        <w:trPr>
          <w:trHeight w:val="71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Кривошапов Александр Дмитри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</w:t>
            </w:r>
          </w:p>
        </w:tc>
      </w:tr>
      <w:tr>
        <w:trPr>
          <w:trHeight w:val="71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Калиниченко Ольга Никола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вета депутатов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85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4:58:00Z</dcterms:created>
  <dc:creator>User</dc:creator>
  <dc:description/>
  <cp:keywords/>
  <dc:language>en-US</dc:language>
  <cp:lastModifiedBy>user</cp:lastModifiedBy>
  <cp:lastPrinted>2020-05-25T11:26:00Z</cp:lastPrinted>
  <dcterms:modified xsi:type="dcterms:W3CDTF">2020-05-25T04:27:00Z</dcterms:modified>
  <cp:revision>102</cp:revision>
  <dc:subject/>
  <dc:title/>
</cp:coreProperties>
</file>