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СОВЕТ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ВЕРХ-УРЮМ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ЗДВИНСКОГО РАЙОНА  НОВОСИТ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ятого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ятидесят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От 22.05.2020 г.                               с. Верх-Урюм                        № 1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решения № 5 от 18.11.2010 года « Об утверждении учетной нормы площади жилого помещения и нормы предоставления площади жилого помещения на территории Верх-Урюмского сельсовет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отеста прокуратуры Здвинского района  № 2-22-2020 от 06.04.2020, Совет депутатов Верх-Урюмского сельсовета Здвинского района Новосибирской области  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Решение № 5 от 18.11.2010 года « Об утверждении учетной нормы площади жилого помещения  и нормы предоставления площади жилого помещения на территории Верх-Урюмского сельсовета» отмен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ешение опубликовать в периодическом печатном издании « Вестник Верх-Урюмского сельсове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spacing w:lineRule="atLeast" w:line="0" w:before="0" w:after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ерх-Урюмского сельсовета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двинского района Новосибирской области                                   Н.В.Котлов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before="0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лава Верх-Урюмского сельсовета                                                  И.А.Морозов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двинского района Новосибирской области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Verdana" w:hAnsi="Verdana" w:cs="Verdana"/>
    </w:rPr>
  </w:style>
  <w:style w:type="character" w:styleId="1">
    <w:name w:val="Основной текст Знак1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Verdana" w:hAnsi="Verdana" w:eastAsia="Calibri" w:cs="Verdan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3:39:00Z</dcterms:created>
  <dc:creator>user</dc:creator>
  <dc:description/>
  <cp:keywords/>
  <dc:language>en-US</dc:language>
  <cp:lastModifiedBy>user</cp:lastModifiedBy>
  <cp:lastPrinted>2020-05-25T12:43:00Z</cp:lastPrinted>
  <dcterms:modified xsi:type="dcterms:W3CDTF">2020-05-25T05:43:00Z</dcterms:modified>
  <cp:revision>27</cp:revision>
  <dc:subject/>
  <dc:title/>
</cp:coreProperties>
</file>