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СОВЕТ ДЕПУТАТОВ             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ЕРХ-УРЮМСКОГО СЕЛЬСОВЕТ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ДВИНСКОГО РАЙОНА НОВОСИБИРСКОЙ ОБЛАСТ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ятого созыв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3"/>
        <w:ind w:left="708" w:hanging="0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Пятидесятой сессии.</w:t>
      </w:r>
    </w:p>
    <w:p>
      <w:pPr>
        <w:pStyle w:val="Style23"/>
        <w:ind w:left="708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3"/>
        <w:ind w:left="708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22.05.2020г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7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с. Верх-Урюм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  <w:lang w:val="ru-RU"/>
        </w:rPr>
        <w:t xml:space="preserve">О  внесении изменен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решение Совета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рх-Урюмского сельсовета №87 от 20.12.2019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О бюджете Верх-Урюм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двинского района Новосибирской области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20 год и плановый период 2021-2022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Положением о бюджетном процесс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м сельсовете</w:t>
      </w:r>
      <w:r>
        <w:rPr>
          <w:rFonts w:cs="Times New Roman" w:ascii="Times New Roman" w:hAnsi="Times New Roman"/>
          <w:sz w:val="28"/>
          <w:szCs w:val="28"/>
        </w:rPr>
        <w:t xml:space="preserve"> Здвинс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 решением 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-Урюм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от </w:t>
      </w:r>
      <w:r>
        <w:rPr>
          <w:rFonts w:cs="Times New Roman" w:ascii="Times New Roman" w:hAnsi="Times New Roman"/>
          <w:sz w:val="28"/>
          <w:szCs w:val="28"/>
          <w:lang w:val="ru-RU"/>
        </w:rPr>
        <w:t>21.0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2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-Урюмского сельсовета </w:t>
      </w:r>
      <w:r>
        <w:rPr>
          <w:rFonts w:cs="Times New Roman" w:ascii="Times New Roman" w:hAnsi="Times New Roman"/>
          <w:sz w:val="28"/>
          <w:szCs w:val="28"/>
        </w:rPr>
        <w:t>Здвинского района Новосибирской области решил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3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pacing w:val="-24"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lang w:val="ru-RU"/>
        </w:rPr>
        <w:t>внести в решение 45 сессии Совета депутатов Верх-Урюмского сельсовета №87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от 20.12.2019 г «О бюджете Верх-Урюмского сельсовета Здвинского район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Новосибирской области на 2020 год и плановый период 2021-2022годов», в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решение 46 сессии №92 от 30.01.2020г, в решение 47 сессии №98 от 12.02.2020г, в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решение 48 сессии №100 от 25.02.2020г, решение 49 сессии №102 от 18.03.2020г следующие изменения:</w:t>
      </w:r>
    </w:p>
    <w:p>
      <w:pPr>
        <w:pStyle w:val="TextBody"/>
        <w:numPr>
          <w:ilvl w:val="0"/>
          <w:numId w:val="4"/>
        </w:numPr>
        <w:tabs>
          <w:tab w:val="left" w:pos="708" w:leader="none"/>
        </w:tabs>
        <w:ind w:left="1429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статье 1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части 1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кт </w:t>
      </w:r>
      <w:r>
        <w:rPr>
          <w:rFonts w:cs="Times New Roman" w:ascii="Times New Roman" w:hAnsi="Times New Roman"/>
          <w:sz w:val="28"/>
          <w:szCs w:val="28"/>
        </w:rPr>
        <w:t xml:space="preserve">1 изложить в следующей редакции «общий объем доходов  бюджета Верх-Урюмского сельсовета Здвинского района 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985,5 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объем безвозмездных поступлений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059,7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з них объем межбюджетных трансфертов, получаемых из других бюджетов бюджетной системы Российской Федерации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059,7 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593,2 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асть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 «общий объем расходов  бюджета Верх-Урюмского сельсовета Здвинского района  в сумме 11851,4  тыс. 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1105" w:leader="none"/>
        </w:tabs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110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таблицу 1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» в прилагаемой редакции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таблиц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классификации расходов бюджета Верх-Урюмского сельсовета Здвин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» в прилагаемой редакции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9: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таблицу 1 «Источники финансирования дефицита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Здвинского района Новосибирской област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год» в прилагаемой редакции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en-US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5)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sz w:val="32"/>
          <w:szCs w:val="32"/>
          <w:lang w:val="ru-RU" w:bidi="ar-S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рх-Урюмского сельсовета                                                           Н.В.Котл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Урюмского сельсовета </w:t>
      </w:r>
    </w:p>
    <w:p>
      <w:pPr>
        <w:pStyle w:val="Normal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винского района Новосибирской области                                    И.А.Мороз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  <w:lang w:val="ru-RU"/>
        </w:rPr>
      </w:pPr>
      <w:r>
        <w:rPr>
          <w:rFonts w:cs="Times New Roman" w:ascii="Times New Roman" w:hAnsi="Times New Roman"/>
          <w:shadow/>
          <w:sz w:val="24"/>
          <w:szCs w:val="24"/>
          <w:lang w:val="ru-RU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spacing w:before="0" w:after="20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sectPr>
      <w:type w:val="nextPage"/>
      <w:pgSz w:w="11906" w:h="16838"/>
      <w:pgMar w:left="1276" w:right="39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GoncharovaLM</cp:lastModifiedBy>
  <cp:lastPrinted>2020-03-18T10:25:00Z</cp:lastPrinted>
  <dcterms:modified xsi:type="dcterms:W3CDTF">2020-08-09T08:41:00Z</dcterms:modified>
  <cp:revision>99</cp:revision>
  <dc:subject/>
  <dc:title>                    Приложение </dc:title>
</cp:coreProperties>
</file>