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</w:t>
        <w:br/>
        <w:t xml:space="preserve">   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5. 2020г.                                                    № 111                                      с.Верх-Урю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проекте Решения о внесении                                                                                                           изменений в Устав Верх-Урюм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spacing w:before="0" w:after="0"/>
        <w:ind w:left="10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ями действующего законодательства Российской Федерации Совет депутатов  Верх-Урюмского сельсовета Здвинского района Новосибирской области пятого созы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 Принять проект Решения о внесении изменений  в Устав  Верх-Урюмского сельсовета Здвинского района Новосибирской области, 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Вынести проект Решения о внесении изменений  в Устав  Верх-Урюмского сельсовета Здвинского района Новосибирской области на публичные слуш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Н.В.Кот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Верх-Урюмского сель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ерх-Урюм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в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5.2020 № 111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  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00.00.2020                                       №   00                                   с. Верх-Урю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УСТАВ ВЕРХ-УРЮМ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Верх-Урюм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Здвин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>. 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Наименование, статус и территория муниципального образования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1абзац 1пункт 1 ст. 1 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Наименование муниципального образования – сельское поселение Верх-Урюмский  сельсовет Здвинского  муниципального района Новосибирской области (далее по тексту –  Верх-Урюмский сельсовет или поселение или муниципальное образование)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Дополнить пунктом 1.1.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Верх-Урюмский сельсовет Здвинского муниципального района Новосибирской области) используется сокращенное – Верх-Урюмский сельсовет Здвинского района Новосибирской области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Статья 3. Муниципальные правовые а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1 Пункт 3 дополнить абзацем следующего содержа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е издание -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5 Вопросы местного значения Верх-Урюм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1. пункт 35 изложить в ново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5) 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</w:rPr>
        <w:t>Статья 32 Полномочия администраци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4.1 Пункт 23 утратил силу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4.2  пункт 61.6 изложить в новой редакции: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61.6) принятие в соответствии</w:t>
      </w:r>
      <w:r>
        <w:rPr>
          <w:rFonts w:cs="Times New Roman" w:ascii="Times New Roman" w:hAnsi="Times New Roman"/>
        </w:rPr>
        <w:t xml:space="preserve">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Статья 33. Избирательная комиссия Верх-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1. Дополнить пунктом 8 следующего содерж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сельсовета Здв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газете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 Н.В.Котлов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 И.А.Моро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3:54:00Z</dcterms:created>
  <dc:creator>Шпаков Л.С.</dc:creator>
  <dc:description/>
  <cp:keywords/>
  <dc:language>en-US</dc:language>
  <cp:lastModifiedBy>user</cp:lastModifiedBy>
  <cp:lastPrinted>2020-05-25T12:48:00Z</cp:lastPrinted>
  <dcterms:modified xsi:type="dcterms:W3CDTF">2020-05-25T05:48:00Z</dcterms:modified>
  <cp:revision>12</cp:revision>
  <dc:subject/>
  <dc:title/>
</cp:coreProperties>
</file>