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-УРЮМСКОГО СЕЛЬСОВЕ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идесятой сессии.</w:t>
      </w:r>
    </w:p>
    <w:p>
      <w:pPr>
        <w:pStyle w:val="Style1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 22.05.2020 </w:t>
      </w:r>
      <w:r>
        <w:rPr>
          <w:sz w:val="28"/>
          <w:szCs w:val="28"/>
        </w:rPr>
        <w:tab/>
        <w:tab/>
        <w:tab/>
        <w:tab/>
        <w:t xml:space="preserve">№ 114                              </w:t>
      </w:r>
      <w:r>
        <w:rPr>
          <w:spacing w:val="-1"/>
          <w:sz w:val="28"/>
          <w:szCs w:val="28"/>
        </w:rPr>
        <w:t>с. Верх-Урюм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гламент Совета депутатов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-Урюмского сельсовета Здв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27 Устава Верх-Урюмского сельсовет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ьей 25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ламента Совета депутатов Верх-Урюмского сельсовета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Верх-Урюм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Внести изменения в Регламент Совета депутатов Верх-Урюмского сельсовет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й решением Совета депутатов от 30.03.2010 № 1, следующие изменения: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 Часть 1 статья 1  слова «из 10 депутатов» заменить «из 7 депутатов»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«Статья 18.1 изложить в следующей редакции: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18.1. Порядок избрания Главы Верх-Урюмского сельсовета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Глава Верх-Урюмског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Глава) избирается Советом депутатов из числа кандидатов, представленных конкурсной комиссией по результатам конкурса, в порядке, установленном настоящей статьей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Глава избирается на сессии Совета депутатов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овет депутатов не позднее 3 рабочих дней со дня поступления протокола конкурсной комиссии, содержащего результаты конкурса, рассматривает представленных конкурсной комиссией не менее двух кандидатов на должность Главы и принимает решение об избрании Главы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ссии Совета депутатов кандидаты для избрания на должность Главы представляются председательствующим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 Депутаты Совета депутатов вправе задавать кандидатам на должность Главы вопросы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Решение об избрании Главы принимается открытым голосованием, в порядке, установленном статьей 17 настоящего Регламента.</w:t>
      </w:r>
    </w:p>
    <w:p>
      <w:pPr>
        <w:pStyle w:val="Footnote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Избранным считается кандидат, набравший в результате голосования большинст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лосов депутатов Совета депутатов от установленной численности Совета депутат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E36C0A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равенства голосов голос председательствующего является решающим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, если ни один из кандидатов не наберет необходимое число голосов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вет депутатов не позднее 15 рабочих дней со дня проведения голосования принимает решение об объявлении нового конкур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</w:t>
      </w:r>
      <w:r>
        <w:rPr/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ндидат, избранный Главой, обязан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</w:t>
      </w:r>
      <w:r>
        <w:rPr>
          <w:rStyle w:val="FontStyle57"/>
          <w:rFonts w:cs="Times New Roman" w:ascii="Times New Roman" w:hAnsi="Times New Roman"/>
          <w:color w:val="000000"/>
          <w:sz w:val="28"/>
          <w:szCs w:val="28"/>
        </w:rPr>
        <w:t>течение пяти рабочих дней со дня принятия решения Советом депутат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ставить в Совет депутатов копию приказа (иного документа) об освобождении его от обязанностей, несовместимых со статусом главы муниципального образования, либо копии документов, удостоверяющих подачу в установленный срок заявления об освобождении от указанных обязанностей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 В день представления избранным Главой копии приказа (иного документа) об освобождении от обязанностей, несовместимых со статусом главы муниципального образования, ему вручается решение Совета депутатов об избрании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0. Если кандидат, избранны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ой, не выполнит требования, предусмотренного пунктом 8 настоящей статьи, Совет депутатов отменяет свое решение об избрании кандидата Главой 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позднее 15 рабочих дней со дня истечения срока, предусмотренного пунктом 8 настоящей статьи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ъявляет новый конкурс»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Настоящее решение вступает в силу с момента принятия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Настоящее решение подлежит опубликованию в газете «Вестник Верх-Урюмского сельсовета» и на официальном сайте администрации Верх-Урюм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Урюмского сельсовета </w:t>
        <w:tab/>
        <w:t xml:space="preserve">                                                                 Н.В. Котл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Новосибирской област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52:00Z</dcterms:created>
  <dc:creator>Обердерфер Лилия Ивановна</dc:creator>
  <dc:description/>
  <cp:keywords/>
  <dc:language>en-US</dc:language>
  <cp:lastModifiedBy>user</cp:lastModifiedBy>
  <cp:lastPrinted>2020-05-25T14:50:00Z</cp:lastPrinted>
  <dcterms:modified xsi:type="dcterms:W3CDTF">2020-05-25T07:50:00Z</dcterms:modified>
  <cp:revision>31</cp:revision>
  <dc:subject/>
  <dc:title/>
</cp:coreProperties>
</file>