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</w:t>
        <w:br/>
        <w:t>ВЕРХ-УРЮМСКОГО СЕЛЬСОВЕТА</w:t>
        <w:br/>
        <w:t>ЗДВИНСКОГО РАЙОНА НОВОСИБИР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ятого созыв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ШЕНИЕ 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ок девятой сесси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8.03.2020 года                       №  104                                   с. Верх-Урюм</w:t>
      </w:r>
    </w:p>
    <w:p>
      <w:pPr>
        <w:pStyle w:val="Normal"/>
        <w:widowControl w:val="false"/>
        <w:autoSpaceDE w:val="false"/>
        <w:spacing w:lineRule="atLeast" w:line="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еречисления </w:t>
      </w:r>
    </w:p>
    <w:p>
      <w:pPr>
        <w:pStyle w:val="Normal"/>
        <w:widowControl w:val="false"/>
        <w:autoSpaceDE w:val="false"/>
        <w:spacing w:lineRule="atLeast" w:line="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в бюджет Верх-Урюмского сельсовета Здвинского района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овосибирской области части прибыли муниципальных 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нитарных предприятий, остающейся после уплаты налогов 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иных обязательных платежей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ствуясь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4.11.2002 № 161-ФЗ "О государственных и муниципальных унитарных предприятиях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ждански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дексами Российской Федерации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ерх-Урюмского сельсовета Здвинского района Новосибирской области, Совет депутатов Верх-Урюмского сельсовета Здвинского района Новосибирской области 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</w:t>
      </w:r>
      <w:hyperlink w:anchor="Par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перечисления в бюджет Верх-Урюмского сельсовета Здвинского района Новосибирской области части прибыли муниципальных унитарных предприятий, остающейся после уплаты налогов и иных обязательных платежей (прилагается).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Решение Совета депутатов Верх-Урюмского сельсовета Здвинского района Новосибирской области от  23.10.2007 № 9 « Об утверждении Положения о порядке перечисления в бюджет  Верх-Урюмского сельсовета Здвинского района Новосибирской области части прибыли муниципальных унитарных предприятий, оставшейся после уплаты налогов и иных обязательных платежей» считать утратившим силу.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Опубликовать настоящее решение в периодическом печатном издании «Вестник Верх-Урюмского сельсовета» и разместить на официальном сайте  администрации Верх-Урюмского сельсовета Здвинского района Новосибирской област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autoSpaceDE w:val="false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ерх-Урюмского сельсовета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винского района Новосибирской области                                Н.В.Котлов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Верх-Урюмского  сельсовета</w:t>
      </w:r>
    </w:p>
    <w:p>
      <w:pPr>
        <w:pStyle w:val="Normal"/>
        <w:widowControl w:val="false"/>
        <w:autoSpaceDE w:val="false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винского района Новосибирской области                                И.А.Морозов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29"/>
      <w:bookmarkStart w:id="1" w:name="Par29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Урюмского сельсовета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винского района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8.03.2020 № 104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орядке перечисления в бюджет Верх-Урюмского сельсовета Здвинского района Новосибирской области части прибыли муниципальных унитарных предприятий, остающейся после уплаты налогов и иных обязательных платежах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2" w:name="Par35"/>
      <w:bookmarkStart w:id="3" w:name="Par35"/>
      <w:bookmarkEnd w:id="3"/>
    </w:p>
    <w:p>
      <w:pPr>
        <w:pStyle w:val="Normal"/>
        <w:widowControl w:val="false"/>
        <w:autoSpaceDE w:val="false"/>
        <w:spacing w:lineRule="atLeast" w:line="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разработано на основани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9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4 статьи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1 статьи 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  Федерального закона от 14 ноября 2002 года № 161-ФЗ "О государственных и муниципальных унитарных предприятиях" в целях повышения эффективности использования муниципального имущества и обеспечения поступления в бюджет части прибыли муниципальных унитарных предприятий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Положение определяет порядок, размеры и сроки перечисления части прибыли от использования имущества, находящегося в хозяйственном ведении муниципальных унитарных предприятий, в бюджет Верх-Урюмского сельсовета Здвинского района Новосибирской области (далее – бюджет поселения)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Перечисление в бюджет поселения  части прибыли от использования муниципального имущества, закрепленного на праве хозяйственного ведения, осуществляется за счет прибыли, остающейся в распоряжении муниципального унитарного предприятия после уплаты налогов и иных обязательных платежей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4. Сумма платежа, подлежащая перечислению в бюджет поселения, исчисляется муниципальными предприятиями самостоятельно по итогам финансово-хозяйственной деятельности за налоговый период на основании данных бухгалтерской отчетности с учетом установленного размера отчислений решением о бюджете поселения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роки, установленные действующим законодательством для сдачи налоговых деклараций в налоговые органы по итогам налогового периода, муниципальные унитарные предприятия представляют в администрацию Верх-Урюмского сельсовета Здвинского района Новосибирской области: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ю формы 2 "Отчет о прибылях и убытках" бухгалтерской отчетности предприятия по результатам финансово-хозяйственной деятельности за соответствующий налоговый период с отметкой налоговых органов;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hyperlink w:anchor="Par6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с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латежа части прибыли, подлежащей перечислению в местный бюджет, по форме согласно приложению к настоящему Положению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едприятия обязаны перечислить часть прибыли за истекший квартал в бюджет поселения не позднее 20 дней после срока, установленного действующим законодательством для сдачи налоговых деклараций по налогу на прибыль организаций по итогам налогового периода в налоговые органы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Руководители муниципальных унитарных предприятий несут персональную ответственность за достоверность данных о результатах финансово-хозяйственной деятельности предприятия, правильность исчисления и своевременность уплаты платежей, представление отчетност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правильностью исчисления и своевременностью уплаты платежей в бюджет поселения  осуществляет  администрация Верх-Урюмского сельсовета Здвинского района Новосибирской области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4" w:name="Par55"/>
      <w:bookmarkEnd w:id="4"/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ложению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еречисления в бюджет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х-Урюмского сельсовета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Здвинского района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восибирской области 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 прибыли муниципальных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тарных предприятий, остающейся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платы налогов и иных</w:t>
      </w:r>
    </w:p>
    <w:p>
      <w:pPr>
        <w:pStyle w:val="Normal"/>
        <w:widowControl w:val="false"/>
        <w:autoSpaceDE w:val="false"/>
        <w:spacing w:lineRule="atLeast" w:line="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х платежей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63"/>
      <w:bookmarkEnd w:id="5"/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ы части прибыли, подлежащей перечислению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юджет Верх-Урюмского сельсовета Здвинского района Новосибирской области муниципальным унитарным предприятием жилищно-коммунального хозяйства «Верх-Урюмское» Здвинского района Новосибирской области 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___ г.</w:t>
      </w:r>
    </w:p>
    <w:p>
      <w:pPr>
        <w:pStyle w:val="ConsPlusNonformat"/>
        <w:spacing w:lineRule="atLeast" w:line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приятия)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26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5"/>
        <w:gridCol w:w="3042"/>
        <w:gridCol w:w="1287"/>
        <w:gridCol w:w="2808"/>
        <w:gridCol w:w="1404"/>
      </w:tblGrid>
      <w:tr>
        <w:trPr>
          <w:trHeight w:val="400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      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2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 информации  </w:t>
            </w:r>
          </w:p>
        </w:tc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личина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ь (убыток) по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ам налогового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а до     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обложения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N 2 "Отчет о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ой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 предприятия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налог на прибыль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N 2 "Отчет о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ой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 предприятия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тая прибыль (убыток)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тогам налогового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иода, остающаяся в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и предприятия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уплаты налогов и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х обязательных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тежей    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6" w:name="Par83"/>
            <w:bookmarkEnd w:id="6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N 2 "Отчет о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былях и убытках"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хгалтерской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ости предприятия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тив отчисления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 чистой прибыли МУП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использование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мущества, находящегося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хозяйственном ведении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%        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7" w:name="Par91"/>
            <w:bookmarkEnd w:id="7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е Совета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утатов Верх-Урюмского сельсовета Здвинского района Новосибирской области о бюджете на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чередной финансовый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 (201__ год - 20%) 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</w:t>
            </w:r>
          </w:p>
        </w:tc>
        <w:tc>
          <w:tcPr>
            <w:tcW w:w="3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платежа,  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лежащая уплате в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по        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ам деятельности</w:t>
            </w:r>
          </w:p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20___ год            </w:t>
            </w:r>
          </w:p>
        </w:tc>
        <w:tc>
          <w:tcPr>
            <w:tcW w:w="12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  <w:tc>
          <w:tcPr>
            <w:tcW w:w="28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0" w:before="0" w:after="0"/>
              <w:rPr/>
            </w:pPr>
            <w:hyperlink w:anchor="Par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р. 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x </w:t>
            </w:r>
            <w:hyperlink w:anchor="Par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стр. 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/ 100 </w:t>
            </w:r>
          </w:p>
        </w:tc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униципального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тарного предприятия ______________________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муниципального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тарного предприятия _____________________ 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14E978BA57F9C6E0FCCD3C87D93D97CDA5656EF6B3030994B5D1889000536A622A10A2162D268FaEm1H" TargetMode="External"/><Relationship Id="rId3" Type="http://schemas.openxmlformats.org/officeDocument/2006/relationships/hyperlink" Target="consultantplus://offline/ref=A214E978BA57F9C6E0FCCD3C87D93D97CDA5606EF3BD030994B5D1889000536A622A10A2162C2382aEm8H" TargetMode="External"/><Relationship Id="rId4" Type="http://schemas.openxmlformats.org/officeDocument/2006/relationships/hyperlink" Target="consultantplus://offline/ref=A214E978BA57F9C6E0FCCD3C87D93D97CDA46B6EFFB3030994B5D1889000536A622A10A2152Fa2m1H" TargetMode="External"/><Relationship Id="rId5" Type="http://schemas.openxmlformats.org/officeDocument/2006/relationships/hyperlink" Target="consultantplus://offline/ref=A214E978BA57F9C6E0FCCD3F95B5639EC5AB3D6AF0B80D5FCCEA8AD5C709593D256549E05220268BE85382a0mFH" TargetMode="External"/><Relationship Id="rId6" Type="http://schemas.openxmlformats.org/officeDocument/2006/relationships/hyperlink" Target="consultantplus://offline/ref=A214E978BA57F9C6E0FCCD3C87D93D97CDA5606EF3BD030994B5D1889000536A622A10A2162C2382aEm8H" TargetMode="External"/><Relationship Id="rId7" Type="http://schemas.openxmlformats.org/officeDocument/2006/relationships/hyperlink" Target="consultantplus://offline/ref=A214E978BA57F9C6E0FCCD3C87D93D97CDA46B6EFFB3030994B5D1889000536A622A10A2142Fa2m5H" TargetMode="External"/><Relationship Id="rId8" Type="http://schemas.openxmlformats.org/officeDocument/2006/relationships/hyperlink" Target="consultantplus://offline/ref=A214E978BA57F9C6E0FCCD3C87D93D97CDA46B6EFFB3030994B5D1889000536A622A10A2142Ea2m7H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01:00Z</dcterms:created>
  <dc:creator>Пользователь</dc:creator>
  <dc:description/>
  <cp:keywords/>
  <dc:language>en-US</dc:language>
  <cp:lastModifiedBy>user</cp:lastModifiedBy>
  <cp:lastPrinted>2020-03-23T10:57:00Z</cp:lastPrinted>
  <dcterms:modified xsi:type="dcterms:W3CDTF">2020-03-23T05:18:00Z</dcterms:modified>
  <cp:revision>9</cp:revision>
  <dc:subject/>
  <dc:title/>
</cp:coreProperties>
</file>