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СОВЕТ ДЕПУТАТОВ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ВЕРХ-УРЮМ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ДВИНСКОГО РАЙОНА НОВОСИБИРСКОЙ ОБЛАСТИ </w:t>
      </w:r>
    </w:p>
    <w:p>
      <w:pPr>
        <w:pStyle w:val="Normal"/>
        <w:jc w:val="center"/>
        <w:rPr/>
      </w:pPr>
      <w:r>
        <w:rPr>
          <w:sz w:val="24"/>
          <w:szCs w:val="24"/>
        </w:rPr>
        <w:t>Шестого созы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вой сесс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9. 2020                     с. Верх-Урюм                                          №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избрании председателя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ов Верх-Урюм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в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.14 ст.35 Федерального Закона от 06.10.2003 № 131-ФЗ «Об общих принципах организации местного самоуправления в Российской Федерации», п.1 ст.18 Устава Верх-Урюмского сельсовета Здвинского района, п.2 ст.4 Регламента Совета депутатов Верх-Урюмского сельсовета Здвинского района и результатов открытого голосования Совет депутатов Верх-Урюмского сельсовета Здвинского района  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брать  Котлова Н.В.      председателем Совета депутатов Верх-Урюмского сельсовета Здв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ерх-Урюм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винского района Новосибирской области                         И.А. Морозов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29" w:right="850" w:gutter="1191" w:header="0" w:top="1134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13:00Z</dcterms:created>
  <dc:creator>Алла Лукина</dc:creator>
  <dc:description/>
  <cp:keywords/>
  <dc:language>en-US</dc:language>
  <cp:lastModifiedBy>user</cp:lastModifiedBy>
  <cp:lastPrinted>2015-09-30T12:19:00Z</cp:lastPrinted>
  <dcterms:modified xsi:type="dcterms:W3CDTF">2020-09-25T09:16:00Z</dcterms:modified>
  <cp:revision>15</cp:revision>
  <dc:subject/>
  <dc:title> </dc:title>
</cp:coreProperties>
</file>