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 xml:space="preserve">СОВЕТ ДЕПУТАТОВ </w:t>
      </w:r>
    </w:p>
    <w:p>
      <w:pPr>
        <w:pStyle w:val="Heading"/>
        <w:rPr/>
      </w:pPr>
      <w:r>
        <w:rPr/>
        <w:t xml:space="preserve">ВЕРХ-УРЮМСКОГО СЕЛЬСОВЕТ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ДВИН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вой се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25.09.2020</w:t>
        <w:tab/>
        <w:tab/>
        <w:tab/>
        <w:t>№ 3                          с. Верх-Урюм</w:t>
        <w:tab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сообщении мандатной коми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вета депутатов Верх-Урюм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слушав сообщение мандатной комиссии Совета депутатов Верх-Урюмского сельсовета и на основании Устава Верх-Урюмского сельсовета  Совет депутатов Верх-Урюмского сельсовета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Сообщение мандатной комиссии Совета депутатов Верх-Урюмского сельсовета принять к сведению.</w:t>
      </w:r>
    </w:p>
    <w:p>
      <w:pPr>
        <w:pStyle w:val="Normal"/>
        <w:jc w:val="both"/>
        <w:rPr/>
      </w:pPr>
      <w:r>
        <w:rPr>
          <w:sz w:val="28"/>
        </w:rPr>
        <w:t>2. Признать Совет депутатов Верх- Урюмского сельсовета шестого созыва правомоч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публиковать настоящее решение в периодическом печатном издании «Вестник Верх-Урюмского сельсовет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Верх-Урюмского сельсовета                               И.А.Мороз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0:52:00Z</dcterms:created>
  <dc:creator>Цеханович И.И.</dc:creator>
  <dc:description/>
  <cp:keywords/>
  <dc:language>en-US</dc:language>
  <cp:lastModifiedBy>user</cp:lastModifiedBy>
  <cp:lastPrinted>2015-09-30T12:08:00Z</cp:lastPrinted>
  <dcterms:modified xsi:type="dcterms:W3CDTF">2020-09-25T09:13:00Z</dcterms:modified>
  <cp:revision>25</cp:revision>
  <dc:subject/>
  <dc:title/>
</cp:coreProperties>
</file>