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ОВЕТ ДЕПУТАТОВ </w:t>
      </w:r>
    </w:p>
    <w:p>
      <w:pPr>
        <w:pStyle w:val="Heading"/>
        <w:rPr/>
      </w:pPr>
      <w:r>
        <w:rPr/>
        <w:t xml:space="preserve">ВЕРХ-УРЮМСКОГО СЕЛЬСОВ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ДВИНСКОГО РАЙОНА НОВОСИБИР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вой сессии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25.09.2020.             с.Верх – Урюм                           № 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труктуре Совета депутатов Верх- Урюм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 Верх – Урюмского сельсовета и ст. 3 Регламента Совета депутатов Верх – Урюмского сельсовета Здвинского района Совет депутатов  р е ш и 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Образовать две постоянные комиссии Совета депутатов Верх – Урюмского сельсовета Здвин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бюджету, налоговой, финансово- кредитной политике в составе 3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оциальной политике в составе 3 депутатов.</w:t>
      </w:r>
    </w:p>
    <w:p>
      <w:pPr>
        <w:pStyle w:val="Normal"/>
        <w:rPr/>
      </w:pPr>
      <w:r>
        <w:rPr>
          <w:sz w:val="28"/>
          <w:szCs w:val="28"/>
        </w:rPr>
        <w:t>2.. Установить, что на не постоянной основе в Совете депутатов Верх-Урюмского сельсовета  Здвинского района депутатскую деятельность осущест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Верх-Урюмского сельсовета Здви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атериально-техническое обеспечение деятельности Совета депутатов Верх-Урюмского сельсовета Здвинского района осуществляется администрацией Верх-Урюмского сельсовета Здв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Верх- Урюмского сельсовета                                       И.А. Мороз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00:52:00Z</dcterms:created>
  <dc:creator>Цеханович И.И.</dc:creator>
  <dc:description/>
  <cp:keywords/>
  <dc:language>en-US</dc:language>
  <cp:lastModifiedBy>user</cp:lastModifiedBy>
  <cp:lastPrinted>2015-09-30T12:10:00Z</cp:lastPrinted>
  <dcterms:modified xsi:type="dcterms:W3CDTF">2020-09-25T09:21:00Z</dcterms:modified>
  <cp:revision>34</cp:revision>
  <dc:subject/>
  <dc:title/>
</cp:coreProperties>
</file>