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ДЕПУТАТОВ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ВЕРХ-УРЮМ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ВИ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.09. 2020                   с. Верх-Урюм                                           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збрании заместителя председателя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Верх-Урюм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в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.14 ст.35 Федерального Закона от 06.10.2003 №131-ФЗ «Об общих принципах организации местного самоуправления в Российской Федерации, п.1 ст.19 Устава Верх-Урюмского сельсовета Здвинского района, п.1 ст.5 Регламента Совета депутатов Верх-Урюмского сельсовета Здвинского района и результатов открытого голосования Совет депутатов Верх-Урюмского сельсовета Здвинского района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брать  Шморгун В.Н    - заместителем председателя Совета депутатов Верх-Урюмского сельсовета Здв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Н.В.Котлов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-Урюмского сельсовета</w:t>
      </w:r>
    </w:p>
    <w:sectPr>
      <w:type w:val="nextPage"/>
      <w:pgSz w:w="11906" w:h="16838"/>
      <w:pgMar w:left="909" w:right="850" w:gutter="1191" w:header="0" w:top="1134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19:00Z</dcterms:created>
  <dc:creator>Алла Лукина</dc:creator>
  <dc:description/>
  <cp:keywords/>
  <dc:language>en-US</dc:language>
  <cp:lastModifiedBy>user</cp:lastModifiedBy>
  <cp:lastPrinted>2020-09-22T15:09:00Z</cp:lastPrinted>
  <dcterms:modified xsi:type="dcterms:W3CDTF">2020-09-25T09:13:00Z</dcterms:modified>
  <cp:revision>18</cp:revision>
  <dc:subject/>
  <dc:title> </dc:title>
</cp:coreProperties>
</file>