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в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0</w:t>
        <w:tab/>
        <w:tab/>
        <w:tab/>
        <w:t>№ 8                          с. Верх-Урю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постоянных комиссий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вета депутатов Верх-Урюм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овета Здв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информацию председателя Совета депутатов Верх-Урюмского сельсовета  Здвинского района о составах постоянных депутатских комиссий Совета, Совет депутатов  </w:t>
      </w: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1.Утвердить комиссию по бюджетной, налоговой и финансово-кредитной политике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онищева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Шевцов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алиман Г.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Утвердить комиссию по социальному развитию района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Легенза Т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Шморгун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орбунов Ю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>3. Поручить постоянным комиссиям  в срок до 01.11.2020 подготовить и внести на рассмотрение сессии Положения о постоянных комиссиях  Совета депутатов Верх-Урюм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Н.В.Котлов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04:00Z</dcterms:created>
  <dc:creator>Алла Лукина</dc:creator>
  <dc:description/>
  <cp:keywords/>
  <dc:language>en-US</dc:language>
  <cp:lastModifiedBy>user</cp:lastModifiedBy>
  <cp:lastPrinted>2020-09-22T15:29:00Z</cp:lastPrinted>
  <dcterms:modified xsi:type="dcterms:W3CDTF">2020-09-25T09:10:00Z</dcterms:modified>
  <cp:revision>22</cp:revision>
  <dc:subject/>
  <dc:title>СОВЕТ ДЕПУТАТОВ</dc:title>
</cp:coreProperties>
</file>