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 xml:space="preserve">СОВЕТ ДЕПУТАТОВ </w:t>
        <w:br/>
        <w:t>ВЕРХ – УРЮМСКОГО СЕЛЬСОВЕТА</w:t>
        <w:br/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пятого созыва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ятидесятой сесси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от 22.05.2020                                                  № 106                                  с. Верх- Урюм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</w:rPr>
        <w:t>Об исполнении бюджета за 2019 год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</w:t>
      </w:r>
      <w:r>
        <w:rPr/>
        <w:t>Заслушав информацию специалиста  Верх-Урюмского сельсовета Гончаровой Л.М. « Об исполнении бюджета за 2019 год»   Верх-Урюмский Совет депутатов решил: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1.Утвердить отчет об исполнении бюджета за 2019 год по доходам в сумме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14101,8 тыс. руб, по расходам  в сумме  13639,7тыс. руб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2.Утвердить исполнение бюджета Верх-Урюмского сельсовета Здвинского района Новосибирской области по доходам в структуре классификации доходов бюджета Российской Федерации за 2019 год согласно приложения 1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3.Утвердить исполнение бюджета по расходам за 2019 год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-«Исполнение по распределению бюджетных ассигнований за 2019 год по разделам и подразделам, целевым статьям (муниципальным программам и непрограммным направлениям деятельности), группам (группам и подгруппам), видам расходов классификации расходов бюджета  Верх-Урюмского сельсовета Здвинского района»  приложение 4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/>
        <w:t>- «Исполнение по ведомственной структуре расходов бюджета Верх-Урюмского сельсовета  Здвинского района  Новосибирской области за 2019 год» приложение 5 к настоящему решению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4.Утвердить источники финансирования дефицита бюджета Верх-Урюмского сельсовета Здвинского района Новосибирской области за 2019 год, согласно  приложения 8 к настоящему решению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5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Верх-Урюмского сельсовета                                                                                   Н.В.Котло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/>
        <w:t>Глава Верх-Урюмского сельсовета                                                                      И.А.Мороз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Здвинского района Новосибир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37:00Z</dcterms:created>
  <dc:creator>Customer</dc:creator>
  <dc:description/>
  <cp:keywords/>
  <dc:language>en-US</dc:language>
  <cp:lastModifiedBy>user</cp:lastModifiedBy>
  <cp:lastPrinted>2020-05-25T11:08:00Z</cp:lastPrinted>
  <dcterms:modified xsi:type="dcterms:W3CDTF">2020-05-25T04:10:00Z</dcterms:modified>
  <cp:revision>38</cp:revision>
  <dc:subject/>
  <dc:title/>
</cp:coreProperties>
</file>