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ЕРХ-УРЮМ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27.05. 2020 года  34- па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оприятиях по подготовке объектов теплоэнергетики и жилищно-коммунального  хозяйства Верх-Урюмского сельсовета к отопительному сезону 2020- 2021 год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 xml:space="preserve">В целях обеспечения устойчивого функционирования и своевременной подготовки объектов коммунального комплекса, жилищного фонда и социально-культурной сферы Верх-Урюмского сельсовета Здвинского района Новосибирской области  к работе в отопительный период 2020-2021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/>
        <w:t>п о с т а н о в л я ю:</w:t>
      </w:r>
    </w:p>
    <w:p>
      <w:pPr>
        <w:pStyle w:val="1"/>
        <w:spacing w:before="0" w:after="240"/>
        <w:ind w:right="28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Утвердить прилагаемый план мероприятий по подготовке объектов коммунального комплекса, жилищного фонда и социально-культурной сферы Верх-Урюмского сельсовета Здвинского района Новосибирской области  к работе в отопительный период 2020-2021 годов (далее – план мероприятий).</w:t>
      </w:r>
    </w:p>
    <w:p>
      <w:pPr>
        <w:pStyle w:val="1"/>
        <w:spacing w:before="0" w:after="240"/>
        <w:ind w:right="28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 Утвердить соста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тоянно действующей  рабочей группы по подготовк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ек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мунального комплекса, жилищного фонда и социально-культурной сфе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рх-Урюмского сельсовета Здвинского района Новосибирской области  к работе в отопительный период 2020-2021 г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миссии подготовить акты готовности котельной, объектов к приему тепла в отопительный сезон 2020-2021 годов (здание Верхурюмской  средней общеобразовательной школы, здание Верх-Урюмского сельского дома культуры, здание гаража  администрации, жилые дома, здание конторы  ОАО «Урюмское»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екомендовать директору МУП ЖКХ «Верх-Урюмское» (Перемыкину С.А.)</w:t>
      </w:r>
    </w:p>
    <w:p>
      <w:pPr>
        <w:pStyle w:val="1"/>
        <w:spacing w:before="0" w:after="240"/>
        <w:ind w:left="426" w:right="28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1) обеспечить выполнение в полном объеме планов мероприятий по подготовке объектов коммунального комплекса, жилищного фонда и социально-культурной сферы к работе в отопительный период 2020-2021 годов; </w:t>
        <w:br/>
        <w:t xml:space="preserve"> 4.2) осуществлять подготовку жилищного фонда к отопительному периоду в соответствии с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.09.2003 № 170.</w:t>
        <w:br/>
        <w:t xml:space="preserve">  4.3) обеспечить контроль за соблюдением финансовой дисциплины, своевременным проведением расчетов организациями жилищно-коммунального хозяйства с поставщиками топливно-энергетических ресурсов;</w:t>
      </w:r>
    </w:p>
    <w:p>
      <w:pPr>
        <w:pStyle w:val="1"/>
        <w:ind w:left="709" w:right="28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4) обеспечить создание нормативных запасов твердого топлива на источниках тепловой энергии к началу отопительного периода;</w:t>
        <w:br/>
        <w:t xml:space="preserve">    4.5) обеспечить создание запаса материально-технических ресурсов для оперативного устранения аварий на объектах жилищно-коммунального хозяйства;</w:t>
      </w:r>
    </w:p>
    <w:p>
      <w:pPr>
        <w:pStyle w:val="1"/>
        <w:ind w:left="709" w:right="28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6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еспечить поставку угля для предприятий коммунального комплекса на отопительный период 2020-2021 годов, согласно приложения №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br/>
        <w:t xml:space="preserve">    4.7) Провести, начиная с 25.09.2020 года, пробные топки для проверки готовности систем отопления жилищного фонда и объектов социальной сферы и в срок до 25.09.2020 года представить  администрации Верх-Урюмского сельсовета Здвинского района акты проведенных пробных топок;</w:t>
      </w:r>
    </w:p>
    <w:p>
      <w:pPr>
        <w:pStyle w:val="1"/>
        <w:ind w:left="709" w:right="281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8) организовать проверку готовности теплоснабжающих организаций, и потребителей тепловой энергии к отопительному периоду в соответствии с правилами оценки готовности к отопительному периоду, утвержденными приказом Министерства энергетики Российской Федерации от 12.03.2013 № 103 «Об утверждении Правил оценки готовности к отопительному периоду» (далее – Правила);</w:t>
        <w:br/>
        <w:t xml:space="preserve">    4.9) подготовить к зимнему периоду 2020-2021 годов имеющуюся снегоуборочную и коммунальную технику.</w:t>
      </w:r>
    </w:p>
    <w:p>
      <w:pPr>
        <w:pStyle w:val="1"/>
        <w:ind w:left="709" w:right="281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1"/>
        <w:ind w:right="28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Комиссии по подготовке к отопительному сезону  представлять в управление архитектуры, строительства, коммунального и дорожного хозяйства администрации Здвинского района отчетную информацию о ходе выполнения плана мероприятий по подготовке объектов коммунального комплекса, жилищного фонда и социально-культурной сферы с 1 июня по 1 ноября еженедельно по средам;</w:t>
        <w:br/>
      </w:r>
    </w:p>
    <w:p>
      <w:pPr>
        <w:pStyle w:val="Normal"/>
        <w:spacing w:lineRule="auto" w:line="360"/>
        <w:jc w:val="both"/>
        <w:rPr/>
      </w:pPr>
      <w:r>
        <w:rPr/>
        <w:t>6. Контроль  за  исполнением 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Глава Верх – Урюмского сельсовета                                 </w:t>
      </w:r>
    </w:p>
    <w:p>
      <w:pPr>
        <w:pStyle w:val="Normal"/>
        <w:spacing w:lineRule="auto" w:line="360"/>
        <w:jc w:val="both"/>
        <w:rPr/>
      </w:pPr>
      <w:r>
        <w:rPr/>
        <w:t>Здвинского района Новосибирской области                                       И.А.Мороз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709" w:right="281" w:hanging="0"/>
        <w:jc w:val="both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1"/>
        <w:ind w:left="709" w:right="28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840"/>
        <w:gridCol w:w="5786"/>
      </w:tblGrid>
      <w:tr>
        <w:trPr/>
        <w:tc>
          <w:tcPr>
            <w:tcW w:w="2171" w:type="dxa"/>
            <w:tcBorders/>
          </w:tcPr>
          <w:p>
            <w:pPr>
              <w:pStyle w:val="2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2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1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ТВЕРЖДЕН</w:t>
            </w:r>
          </w:p>
          <w:p>
            <w:pPr>
              <w:pStyle w:val="1"/>
              <w:jc w:val="righ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становлением администрации</w:t>
            </w:r>
          </w:p>
          <w:p>
            <w:pPr>
              <w:pStyle w:val="1"/>
              <w:jc w:val="righ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Верх-Урюмского сельсовета </w:t>
            </w:r>
          </w:p>
          <w:p>
            <w:pPr>
              <w:pStyle w:val="1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двинского района Новосибирской</w:t>
            </w:r>
          </w:p>
          <w:p>
            <w:pPr>
              <w:pStyle w:val="1"/>
              <w:jc w:val="righ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бласти</w:t>
            </w:r>
          </w:p>
          <w:p>
            <w:pPr>
              <w:pStyle w:val="2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т 27.05.2020 № 34-па</w:t>
            </w:r>
          </w:p>
        </w:tc>
      </w:tr>
    </w:tbl>
    <w:p>
      <w:pPr>
        <w:pStyle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"/>
        <w:ind w:left="851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ПЛАН  </w:t>
      </w:r>
    </w:p>
    <w:p>
      <w:pPr>
        <w:pStyle w:val="1"/>
        <w:ind w:left="851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мероприятий по подготовке объек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ммунального комплекса, </w:t>
      </w:r>
    </w:p>
    <w:p>
      <w:pPr>
        <w:sectPr>
          <w:type w:val="nextPage"/>
          <w:pgSz w:w="11906" w:h="16838"/>
          <w:pgMar w:left="1191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ind w:left="851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илищного фонда и социально-культурной сферы Верх-Урюмского сельсовета Здвинского района Новосибирской области к работе в отопительный период 2020-2021 годов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tbl>
      <w:tblPr>
        <w:tblW w:w="4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</w:tblGrid>
      <w:tr>
        <w:trPr>
          <w:trHeight w:val="81" w:hRule="atLeast"/>
        </w:trPr>
        <w:tc>
          <w:tcPr>
            <w:tcW w:w="4331" w:type="dxa"/>
            <w:tcBorders/>
          </w:tcPr>
          <w:p>
            <w:pPr>
              <w:pStyle w:val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</w:t>
            </w:r>
          </w:p>
          <w:p>
            <w:pPr>
              <w:pStyle w:val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рх-Урюмского сельсовета Здвинского района</w:t>
            </w:r>
          </w:p>
          <w:p>
            <w:pPr>
              <w:pStyle w:val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27.05.2020 № 34 – па</w:t>
            </w:r>
          </w:p>
        </w:tc>
      </w:tr>
    </w:tbl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 О С Т А В</w:t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оянно действующей  рабочей группы по подготовке</w:t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ек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мунального комплекса, жилищного фонда и социально-культурной сфе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ерх-Урюмского сельсовета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работе в отопительный период 2020-2021 годов</w:t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Морозов И.А.           – Глава Верх-Урюмского сельсовета, председател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лены рабочей группы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еремыкин С.А.     -  директор МУП ЖКХ «Верх-Урюмское»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отлов Н.В.            -  директор МКОУ Верхурюмская СОШ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Шипицина Т.И.       – заведующая МКДОУ детским садом «Одуванчик»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улаков С.В.         -   директор МКУК «Верх-Урюмский СДК»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37"/>
      </w:tblGrid>
      <w:tr>
        <w:trPr/>
        <w:tc>
          <w:tcPr>
            <w:tcW w:w="2552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Ланин В.А.</w:t>
            </w:r>
          </w:p>
        </w:tc>
        <w:tc>
          <w:tcPr>
            <w:tcW w:w="283" w:type="dxa"/>
            <w:tcBorders/>
          </w:tcPr>
          <w:p>
            <w:pPr>
              <w:pStyle w:val="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 Сибирского Управления Ростехнадзора  (по согласованию);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37:00Z</dcterms:created>
  <dc:creator>User</dc:creator>
  <dc:description/>
  <cp:keywords/>
  <dc:language>en-US</dc:language>
  <cp:lastModifiedBy>user</cp:lastModifiedBy>
  <cp:lastPrinted>2020-05-28T15:56:00Z</cp:lastPrinted>
  <dcterms:modified xsi:type="dcterms:W3CDTF">2020-05-28T08:56:00Z</dcterms:modified>
  <cp:revision>105</cp:revision>
  <dc:subject/>
  <dc:title>ВЕРХ-УРЮМСКИЙ СЕЛЬСКИЙ СОВЕТ ДЕПУТАТОВ</dc:title>
</cp:coreProperties>
</file>