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ого созыв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Сорок пятой сессии.</w:t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0.12.2019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с.Верх-Урюм                                  № 88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36 от 21.12.201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9 год и плановый период 2020-2021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ru-RU"/>
        </w:rPr>
        <w:t>внести в решение 33 сессии Совета депутатов Верх-Урюмского сельсовета №36 от 21.12.2018 г «О бюджете Верх-Урюмского сельсовета Здвинского района Новосибирской области на 2019 год и плановый период 2020-2021годов» (с последующими изменениями от 21.01.2019г № 41, от 14.02.2019г № 48, от 29.03.2019г № 49, от 25.04.2019г № 53, от 27.05.2019г №60, от 25.06.2019г № 63, от 26.07.2019г №64, от 22.08.2019г №72, от 26.09.2019г № 73, 30.10.2019г 2019г № 82, 27.11.2019г № 83) следующие изменени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0"/>
        </w:numPr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части 1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111,2 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114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194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 «общий объем расходов  бюджета Верх-Урюмского сельсовета Здвинского района  в сумме 14769,5 тыс. рублей.  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1 цифры «1826,3» заменить цифрами «1996,9», 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2 цифры «1826,3» заменить цифрами «1996,9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19 год» в прилагаемой редакции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двинского района Новосибирской области на 2019 год» в прилагаемой реда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6)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Верх Урюм</cp:lastModifiedBy>
  <cp:lastPrinted>2019-09-26T10:12:00Z</cp:lastPrinted>
  <dcterms:modified xsi:type="dcterms:W3CDTF">2020-01-15T04:17:00Z</dcterms:modified>
  <cp:revision>73</cp:revision>
  <dc:subject/>
  <dc:title>                    Приложение </dc:title>
</cp:coreProperties>
</file>