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ок пя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.12.2019                            с. Верх-Урюм </w:t>
        <w:tab/>
        <w:t xml:space="preserve">                              № 8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Главы Верх-Урюмского сельсовета  за 2019 г.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Численность населения Верх-Урюмского сельсовета  на 01.01. 2019 г. составляла  766 человек.  В 2019 году  родилось 2 человека, умерло 23. Хлеборобами поселения обеспечено валовое производство зерна в количестве 78,3 тыс. тонн. Урожайность зерновых  составляет 23,7 ц\г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и категориями хозяйств произведено молока  1442,0  тонн. Надой на фуражную корову в хозяйствах всех категорий составил 3062 кг. Произведено мяса  220,0 тонн  во всех категориях хозяй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ем предоставленных предприятиям, организациям и населению жилищно-коммунальных услуг за 10 месяцев составила 3,1 млн.руб., в т. ч. населению 1,9 млн. рублей. Дебиторская задолженность предприятия ЖКХ по состоянию на 01.10.19 г. составляет 527000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ет Главы Верх-Урюмского сельсовета о  работе и Верх-Урюмского сельсовета за 2019г.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Работу   Верх-Урюмского сельсовета за 2019 г. признать 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-Урюмского  сельсовета  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0:52:00Z</dcterms:created>
  <dc:creator>Цеханович И.И.</dc:creator>
  <dc:description/>
  <cp:keywords/>
  <dc:language>en-US</dc:language>
  <cp:lastModifiedBy>user</cp:lastModifiedBy>
  <cp:lastPrinted>2019-12-24T11:27:00Z</cp:lastPrinted>
  <dcterms:modified xsi:type="dcterms:W3CDTF">2019-12-24T04:28:00Z</dcterms:modified>
  <cp:revision>104</cp:revision>
  <dc:subject/>
  <dc:title/>
</cp:coreProperties>
</file>