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СР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пятой  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2. 2019года.                      с.Верх-Урюм                         №  9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о внесении изменений в</w:t>
      </w:r>
    </w:p>
    <w:p>
      <w:pPr>
        <w:pStyle w:val="Normal"/>
        <w:ind w:left="10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 Верх-Урюмского сельсовета Здвинского района</w:t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ind w:left="10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ind w:left="10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8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действующего законодательства Российской  Федерации Совет депутатов Верх-Урюмского сельсовета Здвинского района Новосибир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Решения о внесении изменений в Устав Верх – Урюмского сельсовета согласно Приложе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нести проект Решения о внесении изменений в Устав Верх-Урюмского сельсовета  Здвинского района Новосибирской области на публичные слуш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Глава Верх – Урюмского сельсовета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Урюмского сельсовета                         Здвинского района   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00.00.2020                            с. Верх-Урюм </w:t>
        <w:tab/>
        <w:t xml:space="preserve">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ВЕРХ-УРЮМ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Верх-Урюмского сельсовета 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Верх-Урюм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Здвин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5 Вопросы местного значения Верх-Урюм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ункт 3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1. внести пункт 57.6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7.6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Урюмского сельсовета Здв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е Верх-Урюмского сельсовета Здвинского района Новосибирской области опубликовать муниципальный правовой акт Верх-Урюм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и опубликования в газете «Вестник Верх-Урю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   Н.В.Котлов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 И.А.Мороз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3:54:00Z</dcterms:created>
  <dc:creator>Шпаков Л.С.</dc:creator>
  <dc:description/>
  <cp:keywords/>
  <dc:language>en-US</dc:language>
  <cp:lastModifiedBy>user</cp:lastModifiedBy>
  <cp:lastPrinted>2019-12-26T14:44:00Z</cp:lastPrinted>
  <dcterms:modified xsi:type="dcterms:W3CDTF">2019-12-26T07:46:00Z</dcterms:modified>
  <cp:revision>4</cp:revision>
  <dc:subject/>
  <dc:title/>
</cp:coreProperties>
</file>