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ОВЕТ ДЕПУТАТОВ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ЕРХ-УРЮМСКОГО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ятого созыва</w:t>
      </w:r>
    </w:p>
    <w:p>
      <w:pPr>
        <w:pStyle w:val="Style23"/>
        <w:tabs>
          <w:tab w:val="clear" w:pos="708"/>
          <w:tab w:val="left" w:pos="7049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3"/>
        <w:ind w:left="708" w:hanging="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Сорок четвертой сессии.</w:t>
      </w:r>
    </w:p>
    <w:p>
      <w:pPr>
        <w:pStyle w:val="Style23"/>
        <w:ind w:left="708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3"/>
        <w:ind w:left="708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27.11.2019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№ 83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. Верх-Урюм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  <w:lang w:val="ru-RU"/>
        </w:rPr>
        <w:t xml:space="preserve">О  внесении  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решение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-Урюмского сельсовета №36 от 21.12.2018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 бюджете Верх-Урю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двинского района Новосибирской области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9 год и плановый период 2020-2021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оложением о бюджетном процесс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м сельсовете</w:t>
      </w:r>
      <w:r>
        <w:rPr>
          <w:rFonts w:cs="Times New Roman" w:ascii="Times New Roman" w:hAnsi="Times New Roman"/>
          <w:sz w:val="28"/>
          <w:szCs w:val="28"/>
        </w:rPr>
        <w:t xml:space="preserve"> Здвинс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решением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от </w:t>
      </w:r>
      <w:r>
        <w:rPr>
          <w:rFonts w:cs="Times New Roman" w:ascii="Times New Roman" w:hAnsi="Times New Roman"/>
          <w:sz w:val="28"/>
          <w:szCs w:val="28"/>
          <w:lang w:val="ru-RU"/>
        </w:rPr>
        <w:t>21.0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2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вета </w:t>
      </w: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 решил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3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-24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lang w:val="ru-RU"/>
        </w:rPr>
        <w:t>внести в решение 33 сессии Совета депутатов Верх-Урюмского сельсовета №36 от 21.12.2018 г «О бюджете Верх-Урюмского сельсовета Здвинского района Новосибирской области на 2019 год и плановый период 2020-2021годов» (с последующими изменениями от 21.01.2019г № 41, от 14.02.2019г № 48, от 29.03.2019г № 49, от 25.04.2019г № 53, от 27.05.2019г №60, от 25.06.2019г № 63, от 26.07.2019г №64, от 22.08.2019г №72, от 26.09.2019г № 73, 30.10.2019г 2019г № 82) следующие изменен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 w:bidi="ar-SA"/>
        </w:rPr>
      </w:pPr>
      <w:r>
        <w:rPr>
          <w:rFonts w:cs="Times New Roman" w:ascii="Times New Roman" w:hAnsi="Times New Roman"/>
          <w:b/>
          <w:i/>
          <w:lang w:val="ru-RU" w:bidi="ar-SA"/>
        </w:rPr>
      </w:r>
    </w:p>
    <w:p>
      <w:pPr>
        <w:pStyle w:val="Normal"/>
        <w:rPr>
          <w:lang w:val="ru-RU" w:bidi="ar-SA"/>
        </w:rPr>
      </w:pPr>
      <w:r>
        <w:rPr>
          <w:lang w:val="ru-RU" w:bidi="ar-SA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статье 1</w:t>
      </w:r>
    </w:p>
    <w:p>
      <w:pPr>
        <w:pStyle w:val="TextBody"/>
        <w:numPr>
          <w:ilvl w:val="0"/>
          <w:numId w:val="0"/>
        </w:numPr>
        <w:ind w:left="1429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части 1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кт </w:t>
      </w:r>
      <w:r>
        <w:rPr>
          <w:rFonts w:cs="Times New Roman" w:ascii="Times New Roman" w:hAnsi="Times New Roman"/>
          <w:sz w:val="28"/>
          <w:szCs w:val="28"/>
        </w:rPr>
        <w:t xml:space="preserve">1 изложить в следующей редакции «общий объем доходов  бюджета Верх-Урюмского сельсовета Здвинского район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3940,6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объем безвозмездных поступлений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114,3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з них объем межбюджетных трансфертов, получаемых из других бюджетов бюджетной системы Российской Федерации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1944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асть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 «общий объем расходов  бюджета Верх-Урюмского сельсовета Здвинского района  в сумме 14598,9 тыс. рублей.  </w:t>
      </w:r>
    </w:p>
    <w:p>
      <w:pPr>
        <w:pStyle w:val="Normal"/>
        <w:tabs>
          <w:tab w:val="clear" w:pos="708"/>
          <w:tab w:val="left" w:pos="110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статье 14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0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части 1 цифры «1776,3» заменить цифрами «1826,3», </w:t>
      </w:r>
    </w:p>
    <w:p>
      <w:pPr>
        <w:pStyle w:val="Normal"/>
        <w:tabs>
          <w:tab w:val="clear" w:pos="708"/>
          <w:tab w:val="left" w:pos="110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части 2 цифры «1776,3» заменить цифрами «1826,3»</w:t>
      </w:r>
    </w:p>
    <w:p>
      <w:pPr>
        <w:pStyle w:val="TextBody"/>
        <w:numPr>
          <w:ilvl w:val="0"/>
          <w:numId w:val="0"/>
        </w:numPr>
        <w:ind w:left="142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таблицу 1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 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таблиц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классификации расходов бюджета Верх-Урюмского сельсовета Здвинского района на 2019 год» в прилагаемой редакции;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9: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таблицу 1 «Источники финансирования дефицита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Здвинского района Новосибирской области на 2019 год» в прилагаемой редакции;</w:t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en-US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6)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sz w:val="32"/>
          <w:szCs w:val="32"/>
          <w:lang w:val="ru-RU" w:bidi="ar-S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х-Урюмского сельсовета                                                Н.В.Котл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Урюмского сельсовета </w:t>
      </w:r>
    </w:p>
    <w:p>
      <w:pPr>
        <w:pStyle w:val="Normal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винского района Новосибирской области                        И.А.Мороз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spacing w:before="0" w:after="20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sectPr>
      <w:type w:val="nextPage"/>
      <w:pgSz w:w="11906" w:h="16838"/>
      <w:pgMar w:left="1276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Верх Урюм</cp:lastModifiedBy>
  <cp:lastPrinted>2019-12-06T09:27:00Z</cp:lastPrinted>
  <dcterms:modified xsi:type="dcterms:W3CDTF">2020-01-15T04:35:00Z</dcterms:modified>
  <cp:revision>71</cp:revision>
  <dc:subject/>
  <dc:title>                    Приложение </dc:title>
</cp:coreProperties>
</file>