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рок четвертой сесс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1.2019                          с.Верх-Урюм                                                    № 8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становлении  на  территории  Верх-Урюм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винского района Новосибирской области  налога 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о  физических  лиц с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ерх-Урюмского сельсовета Здвинского района Новосибирской области(далее –Верх-Урюмский сельсовет) Совет депутатов Верх-Урюмского сельсовета  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20 года на территории Верх-Урюмского сельсовета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 жилых домов, части жилых домов, квартир, частей квартир, комнат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3) единых недвижимых комплексов, в состав которых входит хотя бы один жилой  дом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4) гаражей и машино-мест, в том числе расположенных в объектах налогообложения, указанных в подпункте 2 пункта 2 статьи 406 Кодекс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5) </w:t>
      </w: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хозяйства, огородничества, садоводства или индивидуального жилищного строитель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Calibri"/>
          <w:sz w:val="28"/>
          <w:szCs w:val="28"/>
          <w:lang w:eastAsia="en-US"/>
        </w:rPr>
        <w:t>3.2. 2</w:t>
      </w:r>
      <w:r>
        <w:rPr>
          <w:sz w:val="28"/>
          <w:szCs w:val="28"/>
        </w:rPr>
        <w:t>,0 процента 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Освободить от уплаты налога следующие категории налогоплательщиков:</w:t>
      </w:r>
    </w:p>
    <w:p>
      <w:pPr>
        <w:pStyle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Лиц, имеющих на своем иждивении трех и более несовершеннолетних детей, детей старше  восемнадцати лет, обучающихся по очной форме обучения до получения образования, но не более чем до двадцати трех лет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2.Несовершеннолетних детей, детей старше восемнадцати лет, обучающиеся по очной форме обучения до получения образования, но не более чем до двадцати трех лет, находящиеся на иждивении лиц, указанных в предыдущем подпункт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знать утратившим силу решение 44 сессии четвертого созыва  Совета депутатов Верх-Урюмского  сельсовета Здвинского района Новосибирской области от 20.11.2014 года № 26 «</w:t>
      </w:r>
      <w:r>
        <w:rPr>
          <w:bCs/>
          <w:sz w:val="28"/>
          <w:szCs w:val="28"/>
        </w:rPr>
        <w:t>Об установлении на территории Верх-Урюмского сельсовета Здв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лога на имущество физических лиц с 2015 года», изменения внесенные 34 сессией Совета депутатов Верх-Урюмского сельсовета от 21.01.2019 № 45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Решение об установлении на территории Верх-Урюмского сельсовета Здвинского района Новосибирской области ставок имущественного налога вступает в силу не ранее чем по истечении одного месяца со дня их официального опубликования</w:t>
      </w:r>
      <w:r>
        <w:rPr>
          <w:sz w:val="28"/>
          <w:szCs w:val="28"/>
          <w:shd w:fill="FFFFFF" w:val="clear"/>
        </w:rPr>
        <w:t xml:space="preserve"> и не ранее 1-го числа очередного налогового пери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                             Н.В.Котл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ерх-Урюмского сельсовета                                                      И.А.Мороз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357" w:top="90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5753CDBD0EFDE6B75D912673DFC33556CE09FE4E7BF87B0F007585344217516C1568fAu3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5:00Z</dcterms:created>
  <dc:creator>CN=Дмитрий Селеверстов/OU=ЦА/O=МНС</dc:creator>
  <dc:description/>
  <cp:keywords/>
  <dc:language>en-US</dc:language>
  <cp:lastModifiedBy>Верх Урюм</cp:lastModifiedBy>
  <cp:lastPrinted>2019-12-16T10:52:00Z</cp:lastPrinted>
  <dcterms:modified xsi:type="dcterms:W3CDTF">2020-01-15T04:43:00Z</dcterms:modified>
  <cp:revision>26</cp:revision>
  <dc:subject>07.4.01.03. БланкФедеральной налоговой службы</dc:subject>
  <dc:title>СПРАВОЧНИК IP-ТЕЛЕФОНОВ</dc:title>
</cp:coreProperties>
</file>