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4"/>
        </w:rPr>
        <w:t>ПЯТ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szCs w:val="24"/>
        </w:rPr>
        <w:t xml:space="preserve">Сорок второй  сесс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 26.09. 2019 г.                       с. Верх-Урюм </w:t>
        <w:tab/>
        <w:t xml:space="preserve">                          № 80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овании продажи квартиры по адресу</w:t>
      </w:r>
    </w:p>
    <w:p>
      <w:pPr>
        <w:pStyle w:val="Normal"/>
        <w:jc w:val="center"/>
        <w:rPr/>
      </w:pPr>
      <w:r>
        <w:rPr>
          <w:b/>
        </w:rPr>
        <w:t>С. Верх-Урюм ул. Чапаева  д 18 кв.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ствуясь «Порядком управления и распоряжения муниципальным имуществом, составляющим муниципальную казну Верх-Урюмского сельсовета» утвержденного решением восьмой сессией Совета  депутатов Верх-Урюмского сельсовета от 30.12.2010 № 2, Уставом Верх-Урюмского сельсовета  Совет депутатов Верх-Урюмского сельсовета Здвинск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Разрешить администрации Верх-Урюмского сельсовета Здвинского района продажу квартиры расположенной по адресу с. Верх-Урюм ул Чапаева д 18 кв 2 Здв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Председатель  Совета депутатов </w:t>
      </w:r>
    </w:p>
    <w:p>
      <w:pPr>
        <w:pStyle w:val="Normal"/>
        <w:rPr/>
      </w:pPr>
      <w:r>
        <w:rPr/>
        <w:t xml:space="preserve"> </w:t>
      </w:r>
      <w:r>
        <w:rPr/>
        <w:t>Верх – Урюмского сельсовета                                                       Н.В.Кот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19-10-04T14:18:00Z</cp:lastPrinted>
  <dcterms:modified xsi:type="dcterms:W3CDTF">2019-10-04T07:18:00Z</dcterms:modified>
  <cp:revision>95</cp:revision>
  <dc:subject/>
  <dc:title/>
</cp:coreProperties>
</file>