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торой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.09.2019                         с. Верх-Урюм                              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отнесении жилого помещения к служеб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ым помещ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основании постановления правительства Российской Федерации от 26.01.2006 №45 «Об утверждении правил отнесения жилого помещения к специализированному жилищному фонду и типовых договоров  найма специализированных жилых помещений», в соответствии со статьями 92 и 100 Жилищного кодекса Российской Федерации Совет депутатов Верх-Урюмского сельсовета Здвинск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тнести жилое помещение, принадлежащее муниципальному жилому фонду, расположенное по адресу: с.Верх-Урюм, ул.Коммунальная д 5,кв. 14, Здвинский район, Новосибирская область  к служебным   жилым помещ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Верх-Урюмского сельсовета </w:t>
      </w:r>
    </w:p>
    <w:p>
      <w:pPr>
        <w:pStyle w:val="Normal"/>
        <w:jc w:val="both"/>
        <w:rPr/>
      </w:pPr>
      <w:r>
        <w:rPr/>
        <w:t>Здвинского района                                                                  Н.В.Котлов</w:t>
      </w:r>
    </w:p>
    <w:p>
      <w:pPr>
        <w:pStyle w:val="Normal"/>
        <w:jc w:val="both"/>
        <w:rPr/>
      </w:pPr>
      <w:r>
        <w:rPr/>
        <w:t xml:space="preserve">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4:59:00Z</dcterms:created>
  <dc:creator>User</dc:creator>
  <dc:description/>
  <cp:keywords/>
  <dc:language>en-US</dc:language>
  <cp:lastModifiedBy>user</cp:lastModifiedBy>
  <cp:lastPrinted>2019-10-04T14:19:00Z</cp:lastPrinted>
  <dcterms:modified xsi:type="dcterms:W3CDTF">2019-10-04T07:19:00Z</dcterms:modified>
  <cp:revision>42</cp:revision>
  <dc:subject/>
  <dc:title>НОВОСИБИРСКАЯ ОБЛАСТЬ</dc:title>
</cp:coreProperties>
</file>