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орок второй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6.09. 2019 г.                               №  79                                      с. Верх-Урюм 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состоянии жил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 Главы  поселения Морозова И.А.о состоянии жилого фонда  на территории Верх-Урюмского сельсовета  Совет депутатов   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Информацию о</w:t>
      </w:r>
      <w:r>
        <w:rPr>
          <w:b/>
        </w:rPr>
        <w:t xml:space="preserve">  </w:t>
      </w:r>
      <w:r>
        <w:rPr/>
        <w:t>состоянии жилого фонда  на территории Верх-Урюмского сельсовета  принять к сведению.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9-10-04T12:50:00Z</cp:lastPrinted>
  <dcterms:modified xsi:type="dcterms:W3CDTF">2019-10-04T05:50:00Z</dcterms:modified>
  <cp:revision>96</cp:revision>
  <dc:subject/>
  <dc:title/>
</cp:coreProperties>
</file>