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роковой  сессии.</w:t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6.07.2019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№ 69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решение 20 сессии Совета депутато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1 от 26.09.2017 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ротестом  прокуратуры Здвинского района № 2-22-2019 от  17.06.2019 , Совет депутатов Верх-Урюмского сельсовета Здви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4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Внести в решение 20 сессии Совета депутатов Верх-Урюмского сельсовета №41 от 26.09.2017 г «</w:t>
      </w:r>
      <w:r>
        <w:rPr>
          <w:rFonts w:cs="Times New Roman" w:ascii="Times New Roman" w:hAnsi="Times New Roman"/>
          <w:b w:val="false"/>
          <w:i w:val="false"/>
        </w:rPr>
        <w:t xml:space="preserve">Об утверждении Положения об условиях и порядке назначения,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ыплаты и перерасчета пенсии за выслугу лет лицам, замещавшим должности муниципальной службы в органах местного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амоуправления, муниципальных органах Верх-Урюмского сельсовета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Здвинского района Новосибирской области»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3.2 Положения дополнить абзацем   в следующей редакции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«  </w:t>
      </w:r>
      <w:r>
        <w:rPr>
          <w:rFonts w:cs="Times New Roman" w:ascii="Times New Roman" w:hAnsi="Times New Roman"/>
          <w:b w:val="false"/>
          <w:i w:val="false"/>
        </w:rPr>
        <w:t xml:space="preserve">Если справка о размере страховой пенсии по старости (инвалидности) не представлена заявителем по собственной инициативе, то администрация Верх-Урюмского сельсовета  получает информацию по межведомственному запросу в рамках межведомственного информационного взаимодействия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законом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социальную комиссию (председатель Зубова Н.А.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ерх-Урюмского сельсовета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винского района Новосибирской области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BB60506F9DDBEA23D0CBD038504FD0F0E3407A628861A693A408EF12b4j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user</cp:lastModifiedBy>
  <cp:lastPrinted>2019-07-26T14:32:00Z</cp:lastPrinted>
  <dcterms:modified xsi:type="dcterms:W3CDTF">2019-07-26T07:32:00Z</dcterms:modified>
  <cp:revision>22</cp:revision>
  <dc:subject/>
  <dc:title>                    Приложение </dc:title>
</cp:coreProperties>
</file>