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 xml:space="preserve">СОВЕТ ДЕПУТАТОВ </w:t>
        <w:br/>
        <w:t>ВЕРХ – УРЮМСКОГО СЕЛЬСОВЕТА</w:t>
        <w:br/>
        <w:t>ЗДВИНСКОГО РАЙОНА НОВОСИБИРСКОЙ ОБЛАСТИ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</w:rPr>
        <w:t>пятого созыва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роковой сессии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  <w:t>от 26.07.2019                                         № 65                              с. Верх- Урюм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</w:rPr>
        <w:t>Об исполнении бюджета за 2018 год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                 </w:t>
      </w:r>
      <w:r>
        <w:rPr/>
        <w:t>Заслушав информацию заместителя главы Верх-Урюмского сельсовета Гончаровой Л.М. « Об исполнении бюджета за 2018 год»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</w:t>
      </w:r>
      <w:r>
        <w:rPr/>
        <w:t>Верх-Урюмский Совет депутатов решил: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1.Утвердить отчет об исполнении бюджета за 2018 год по доходам в сумме 12604,6 тыс. руб, по расходам  в сумме  15662,2 тыс. руб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2.Утвердить исполнение бюджета Верх-Урюмского сельсовета Здвинского района Новосибирской области по доходам в структуре классификации доходов бюджета Российской Федерации за 2018 год согласно приложения 1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3.Утвердить исполнение бюджета по расходам за 2018 год: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-«Исполнение по распределению бюджетных ассигнований за 2018 год по разделам и подразделам, целевым статьям (муниципальным программам и непрограммным направлениям деятельности), группам (группам и подгруппам), видам расходов классификации расходов бюджета  Верх-Урюмского сельсовета Здвинского района»  приложение 4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</w:t>
      </w:r>
      <w:r>
        <w:rPr/>
        <w:t>- «Исполнение по ведомственной структуре расходов бюджета Верх-Урюмского сельсовета  Здвинского района  Новосибирской области за 2018 год» приложение 5 к настоящему решению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4.Утвердить источники финансирования дефицита бюджета Верх-Урюмского сельсовета Здвинского района Новосибирской области за 2018 год, согласно приложения 8 к настоящему решению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5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Верх-Урюмского сельсовета   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Здвинского района Новосибирской области</w:t>
        <w:tab/>
        <w:tab/>
        <w:tab/>
        <w:tab/>
        <w:t xml:space="preserve">     Н.В.Котлов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</w:t>
      </w:r>
      <w:r>
        <w:rPr/>
        <w:t xml:space="preserve">Глава Верх-Урюмского сельсовета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Здвинского района Новосибирской области</w:t>
        <w:tab/>
        <w:tab/>
        <w:tab/>
        <w:tab/>
        <w:t xml:space="preserve">     И.А.Моро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3:37:00Z</dcterms:created>
  <dc:creator>Customer</dc:creator>
  <dc:description/>
  <cp:keywords/>
  <dc:language>en-US</dc:language>
  <cp:lastModifiedBy>Верх Урюм</cp:lastModifiedBy>
  <cp:lastPrinted>2019-07-26T12:15:00Z</cp:lastPrinted>
  <dcterms:modified xsi:type="dcterms:W3CDTF">2019-07-29T02:34:00Z</dcterms:modified>
  <cp:revision>36</cp:revision>
  <dc:subject/>
  <dc:title/>
</cp:coreProperties>
</file>