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ДВИНСКОГО РАЙОНА НОВОСИБИСР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ридцать шестой   се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03. 2019года.                      с.Верх-Урюм                         №  5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екте Решения о внесении изменений в</w:t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ав Верх-Урюмского сельсовета Здвинского района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сибирской области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42" w:firstLine="87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7"/>
        </w:rPr>
        <w:t>В связи с изменениями действующего законодательства Российской  Федерации Совет депутатов Верх-Урюмского сельсовета Здвинского района Новосиби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И Л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проект Решения о внесении изменений в Устав Верх – Урюмского сельсовета согласно Приложения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нести проект Решения о внесении изменений в Устав Верх-Урюмского сельсовета  Здвинского района Новосибирской области на публичные слуш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Глава Верх – Урюмского сельсовета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ДВИНСКОГО РАЙОНА НОВОСИБИСР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.00. 2019года.                      с.Верх-Урюм                         №  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УСТАВ ВЕРХ-УРЮМСКОГО СЕЛЬСОВЕТ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06.07.20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 275-О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вом Верх-Урюмского сельсовета Здвинского района Новосибирской области Совет депутатов Верх-Урюмского сельсовета Здвинского района Новосибир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Устав Верх-Урюмского сельсовета Здвинского района Новосибирской области  изменения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Главе Верх-Урюмского сельсовета Здвинского района Новосибирской области  зарегистрированное решение в течение 7 дней со дня его поступления из Главного управления Министерства юстиции Российской Федерации по Новосибирской области опубликовать в газете «Вестник Верх-Урюмского сельсов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Главе Верх-Урюмского сельсовета Здвинского района Новосибирской области  в течение 10 дней со дня официального опубликования (обнародования) настоящего решения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Глава Верх – Урюмского сельсовета</w:t>
      </w:r>
    </w:p>
    <w:p>
      <w:pPr>
        <w:pStyle w:val="Style2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И.А Мороз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 от _______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 В УСТАВ ВЕРХ-УРЮМ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В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 Статья 5.  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ы местного значения Верх-Урюмского сельсовет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Пункт  5 части 1 изложить в следующе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8 утратил сил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19 изложить в следующей редакц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Права органов местного самоуправления поселения на решение вопросов, не отнесённых к вопросам местного значения поселения 2.1. </w:t>
      </w:r>
      <w:r>
        <w:rPr>
          <w:rFonts w:cs="Times New Roman" w:ascii="Times New Roman" w:hAnsi="Times New Roman"/>
          <w:sz w:val="28"/>
          <w:szCs w:val="28"/>
        </w:rPr>
        <w:t>Пунктом  13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татья 8 «Муниципальные выборы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Пункт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 Верх-Урюмского сельсовета. Количество распределенных мандатов в многомандатном  избирательном округе  равно установленной численности Совета депутатов. Каждый избиратель имеет один голо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тья 11. Публичные слуша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рганизации и проведения публичных слушаний определяется Советом депута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Дополнить Статьей 16.1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1.  Староста сельского населённого пункта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 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Верх-Урюмского сельсовета, может назначаться староста сельского населенно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тароста сельского населенного пункта, входящего в состав Верх-Урюмского сельсовета, назначается Советом депутатов Верх-Урюмского сельсовет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лномочий старосты -5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 Верх-Урюмского сельсовета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 и законами Новосиби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Статья 19. Полномочия Совета депута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Дополнить пунктом 26 следующего содерж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По представлению схода граждан сельского населенного  пункта, входящего в состав Верх-Урюмского сельсовета, назначает старосту сельского населенного пунк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9. Удаление главы поселения в отставк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 Пункт 6  утратил сил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татья 32. Полномочия администрац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 Пункт 6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ункт 18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ункт 19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существление контроля за соблюдением правил благоустройства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ункт 36 утратил си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ункт 61.1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1) осуществление деятельности по обращению с животными без владельцев, обитающими на территории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татья 33. Избирательная комиссия Верх-Урюмского сельсовета Здвин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ункт 3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</w:t>
      </w:r>
      <w:r>
        <w:rPr/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одпункт в пункта 4 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если полномочия территориальной избирательной комиссии возложены на избирательную комиссию Здвинского района, члены избирательной комиссии Верх-Урюмского сельсовета назначаются на основе предложения избирательной комиссии Здвинского 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Глава Верх – Урюмского сельсовета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Урюмского сельсовета                         Здвинского района   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.В.Котлов                                                     И.А Мороз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basedOn w:val="Style12"/>
    <w:qFormat/>
    <w:rPr>
      <w:sz w:val="22"/>
      <w:szCs w:val="22"/>
    </w:rPr>
  </w:style>
  <w:style w:type="character" w:styleId="Style20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>
      <w:spacing w:before="0" w:after="160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C3CBFC1FD5BB53C8770D56AB7DBB6AFB83AA15B22EDE3DBD5531509B59702A95A0527943EAEB5F5585F6DF3k8l8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1:32:00Z</dcterms:created>
  <dc:creator>Чекрыга Марина Александровна</dc:creator>
  <dc:description/>
  <cp:keywords/>
  <dc:language>en-US</dc:language>
  <cp:lastModifiedBy>user</cp:lastModifiedBy>
  <cp:lastPrinted>2019-04-01T15:31:00Z</cp:lastPrinted>
  <dcterms:modified xsi:type="dcterms:W3CDTF">2019-04-01T08:32:00Z</dcterms:modified>
  <cp:revision>9</cp:revision>
  <dc:subject/>
  <dc:title/>
</cp:coreProperties>
</file>