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  <w:sz w:val="32"/>
          <w:szCs w:val="32"/>
        </w:rPr>
        <w:t xml:space="preserve">СОВЕТ ДЕПУТАТОВ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ВЕРХ – УРЮМСКОГО СЕЛЬСОВЕТА</w:t>
        <w:br/>
        <w:t>ЗДВИНСКОГО РАЙОНА НОВОСИБИРСКОЙ ОБЛАСТИ</w:t>
      </w:r>
    </w:p>
    <w:p>
      <w:pPr>
        <w:pStyle w:val="TextBody"/>
        <w:widowControl w:val="false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Тридцать шестой сессии</w:t>
      </w:r>
    </w:p>
    <w:p>
      <w:pPr>
        <w:pStyle w:val="TextBody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  <w:t>29.03.2019 года                          с. Верх-Урюм                            № 49</w: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center"/>
        <w:rPr/>
      </w:pPr>
      <w:r>
        <w:rPr>
          <w:rFonts w:cs="Arial" w:ascii="Arial" w:hAnsi="Arial"/>
          <w:b/>
        </w:rPr>
        <w:t>О внесении изменений в решение 33 сессии Совета депутатов Верх-Урюмского сельсовета  от 21.12.2018 г. № 36 «О бюджете Верх-Урюмского сельсовета Здвинского района Новосибирской области  на 2019 год и на плановый период 2020 и 2021 годов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овет депутатов Верх -Урюмского сельсовета решил: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нести изменения в решение 33 сессии Советов депутатов Верх-Урюмского сельсовета от 21.12.2018г № 36 « О бюджете Верх-Урюмского сельсовета Здвинского района на 2019 и плановый период 2020 и 2021 годов», решение 34 сессии Советов депутатов Верх-Урюмского сельсовета от 21.01.2019г № 41 « О бюджете Верх-Урюмского сельсовета Здвинского района на 2019 и плановый период 2020 и 2021 годов», решение 35 сессии Советов депутатов Верх-Урюмского сельсовета от 14.02.2019г № 48 « О бюджете Верх-Урюмского сельсовета Здвинского района на 2019 и плановый период 2020 и 2021 годов.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твердить изменения в приложении 4 «Распределение бюджетных                ассигнований по разделам и подразделам, целевым статьям и видам  расходов бюджета Верх - Урюмского сельсовета Здвинского района»: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на 2019 год согласно таблицы 1 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Утвердить изменения в приложение 5 «Ведомственная структура расходов бюджета Верх - Урюмского сельсовета  Здвинского района » к настоящему решению: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на 2019 год согласно таблицы 1 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</w:r>
      <w:bookmarkStart w:id="0" w:name="OLE_LINK1"/>
      <w:bookmarkStart w:id="1" w:name="OLE_LINK1"/>
      <w:bookmarkEnd w:id="1"/>
    </w:p>
    <w:p>
      <w:pPr>
        <w:pStyle w:val="Normal"/>
        <w:tabs>
          <w:tab w:val="clear" w:pos="708"/>
          <w:tab w:val="left" w:pos="3285" w:leader="none"/>
        </w:tabs>
        <w:rPr/>
      </w:pPr>
      <w:bookmarkStart w:id="2" w:name="OLE_LINK1"/>
      <w:bookmarkEnd w:id="2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Утвердить изменения в приложении 9 «Источники финансирования дефицита бюджета Верх-Урюмского сельсовета Здвинского района» к настоящему решению в прилагаемой редакции.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на 2019 год согласно таблицы 1 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Решение опубликовать в периодическом печатном издании «Верх-Урюмский вестник»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ерх-Урюмского сельсовета                                       Н.В.Котлов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Верх-Урюмского сельсовета                          И.А.Морозов                         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7:37:00Z</dcterms:created>
  <dc:creator>User</dc:creator>
  <dc:description/>
  <cp:keywords/>
  <dc:language>en-US</dc:language>
  <cp:lastModifiedBy>GoncharovaLM</cp:lastModifiedBy>
  <cp:lastPrinted>2017-03-14T10:37:00Z</cp:lastPrinted>
  <dcterms:modified xsi:type="dcterms:W3CDTF">2019-04-16T09:49:00Z</dcterms:modified>
  <cp:revision>184</cp:revision>
  <dc:subject/>
  <dc:title>ПРОЕКТ  РЕШЕНИЯ  БЮДЖЕТА НА 2009 год и ПЛАНОВЫЙ 2010-2011 г</dc:title>
</cp:coreProperties>
</file>