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ДВИНСКОГО РАЙОНА НОВОСИБИСР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идцать третьей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12. 2018года.                      с.Верх-Урюм                         № 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УСТАВ ВЕРХ-УРЮМСКОГО СЕЛЬСОВЕТ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06.07.20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 275-О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вом Верх-Урюмского сельсовета Здвинского района Новосибирской области Совет депутатов Верх-Урюмского сельсовета Здвинского района Новосибир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Устав Верх-Урюмского сельсовета Здвинского района Новосибирской области  изменения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Главе Верх-Урюмского сельсовета Здвинского района Новосибирской области  зарегистрированное решение в течение 7 дней со дня его поступления из Главного управления Министерства юстиции Российской Федерации по Новосибирской области опубликовать в газете «Вестник Верх-Урюмского сельсов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Главе Верх-Урюмского сельсовета Здвинского района Новосибирской области  в течение 10 дней со дня официального опубликования (обнародования) настоящего реше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Глава Верх – Урюмского сельсовета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Урюмского сельсовета                         Здвинского района   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.В.Котлов                                            И.А Мороз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6240" w:leader="none"/>
          <w:tab w:val="right" w:pos="992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ложение к решению                                                                     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 В УСТАВ 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Права органов местного самоуправления поселения на решение вопросов, не отнесённых к вопросам местного значения поселения </w:t>
      </w:r>
      <w:r>
        <w:rPr>
          <w:rFonts w:cs="Times New Roman" w:ascii="Times New Roman" w:hAnsi="Times New Roman"/>
          <w:sz w:val="28"/>
          <w:szCs w:val="28"/>
        </w:rPr>
        <w:t>дополнить пунктом  16  следующего содержан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существление мероприятий по защите прав потребителей, предусмотренных Законом Российской Федерации от 7 февраля 1992 года № 2300-I «О защите прав потребите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. Совет депутатов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 слова « из 10 депутатов,» заменить словами  «из 7 депутат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ю  22. </w:t>
      </w:r>
      <w:r>
        <w:rPr>
          <w:rFonts w:cs="Times New Roman" w:ascii="Times New Roman" w:hAnsi="Times New Roman"/>
          <w:b/>
          <w:sz w:val="28"/>
          <w:szCs w:val="28"/>
        </w:rPr>
        <w:t>Основные гарантии деятельности депутата Совета депутатов, Главы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татья 22. Гарантии осуществления полномочий депутатов, председателя Совета депутатов Верх-Урюмского сельсовета Здвинского района Новосибирской области, Главы Верх-Урюмского сельсовета Здвинского района Новосибирской области Верх-Урюмского сельсовета Здви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епутатам, председателю Совета депутатов Верх-Урюмского сельсовета Здвинского района Новосибирской области , Главе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 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-Урюмского сельсовета Здвинского района Новосибирской обла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свою деятельность в следующих фор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участие в сессиях, работе постоянных комиссий, рабочих группах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внесение на рассмотрение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муниципальных 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напра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утатских запросов, обращений депу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Депутатам, председателю Совета депутатов Верх-Урюмского сельсовета Здвинского района Новосибирской области, Главе Верх-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> право на посещ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органов местного самоуправления и муниципальных органов Верх-Урюмского сельсовета Здвин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должностными лицами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остными лиц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и муниципальных органов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 руководителями муниципальных унитарных предприятий и муниципальных учреждений, учредителем которых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Депутатам, председателю Совета депутатов Верх-Урюмского сельсовета Здвинского района Новосибирской области, Главе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м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оплата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 ежемесячная доплата к страховой пенс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старости (инвалидности), назначенной в соответствии с федеральным законодательством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существлении своих полномочий не менее четырех л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Оплата труда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, председателя Совета депутатов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Главе Верх-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м, председателю Совета депутатов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Депутатам, председателю Совета депутатов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постоянной основе, гарантируется возмещение расходов на проезд от места жительства к месту нахождения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-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Депутаты, председатель Совета депутатов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ерх-Урюмского сельсовета Здвинского района Новосиби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праве получать копии муниципаль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 Поряд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антий депутатам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ю Совета депутатов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ется муниципаль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Верх-Урюмского сельсовета Здв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32 Полномочия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ом 61.5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5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Глава Верх – Урюмского сельсовета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Урюмского сельсовета                         Здвинского района   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.В.Котлов                                                     И.А Мороз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basedOn w:val="Style12"/>
    <w:qFormat/>
    <w:rPr>
      <w:sz w:val="22"/>
      <w:szCs w:val="22"/>
    </w:rPr>
  </w:style>
  <w:style w:type="character" w:styleId="Style20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>
      <w:spacing w:before="0" w:after="160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1:32:00Z</dcterms:created>
  <dc:creator>Чекрыга Марина Александровна</dc:creator>
  <dc:description/>
  <cp:keywords/>
  <dc:language>en-US</dc:language>
  <cp:lastModifiedBy>user</cp:lastModifiedBy>
  <cp:lastPrinted>2018-12-25T15:53:00Z</cp:lastPrinted>
  <dcterms:modified xsi:type="dcterms:W3CDTF">2018-12-25T08:53:00Z</dcterms:modified>
  <cp:revision>6</cp:revision>
  <dc:subject/>
  <dc:title/>
</cp:coreProperties>
</file>