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Тридцать третье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/>
        <w:t>21.12.2018 года                              с. Верх-Урюм                                       № 37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, 28 сессии Советов депутатов Верх-Урюмского сельсовета от 28.05.2018г № 17 « О бюджете Верх-Урюмского сельсовета Здвинского района на 2018 и плановый период 2019 и 2020 годов», 29 сессии Советов депутатов Верх-Урюмского сельсовета от 20.07.2018г № 19 « О бюджете Верх-Урюмского сельсовета Здвинского района на 2018 и плановый период 2019 и 2020 годов», 30 сессии Советов депутатов Верх-Урюмского сельсовета от 25.09.2018г № 25 « О бюджете Верх-Урюмского сельсовета Здвинского района на 2018 и плановый период 2019 и 2020 годов», 31 сессии Советов депутатов Верх-Урюмского сельсовета от 17.10.2018г № 29 « О бюджете Верх-Урюмского сельсовета Здвинского района на 2018 и плановый период 2019 и 2020 годов», 32 сессии Советов депутатов Верх-Урюмского сельсовета от 20.11.2018г № 30 « О бюджете Верх-Урюмского сельсовета Здвинского района на 2018 и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2531,8 тыс. рублей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.2 изложить в следующей редакции «общий объем расходов  бюджета Верх-Урюмского сельсовета Здвинского района  в сумме 16343,6 тыс. рублей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9-01-09T04:40:00Z</dcterms:modified>
  <cp:revision>215</cp:revision>
  <dc:subject/>
  <dc:title>ПРОЕКТ  РЕШЕНИЯ  БЮДЖЕТА НА 2009 год и ПЛАНОВЫЙ 2010-2011 г</dc:title>
</cp:coreProperties>
</file>