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 СЕЛЬСОВЕТ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ВИНСКОГО  РАЙОНА НОВОСИБИ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ятого созыв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идцать второй     сессия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11.2018                          с.Верх-Урюм                                            № 31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депутатов № 47 от 21.11.2017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пределении налоговых ставок, порядка и сроков уплаты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 с 2018 года»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Налогового кодекса Российской Федерации,  руководствуясь Уставом   Верх-Урюмского сельсовета Здвинского райо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Решил:</w:t>
      </w:r>
    </w:p>
    <w:p>
      <w:pPr>
        <w:pStyle w:val="NoSpacing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 в решение 22 сессии Совета депутатов Верх-Урюмского сельсовета №47 от 21.11.2017 года «Об определении налоговых ставок, порядка и сроков уплаты земельного налога с 2018 года» следующие изменения: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Приложение «Ставки земельного налога»  изложить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 ЗЕМЕЛЬНОГО  НАЛОГА</w:t>
      </w:r>
    </w:p>
    <w:tbl>
      <w:tblPr>
        <w:tblW w:w="86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514"/>
        <w:gridCol w:w="146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 и \или разрешенное использ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ого участ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ставка (в  %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 для жилищного строитель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3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ные (приобретенные) для личного  подсобного хозяйства, садоводства, огородничества,  животноводства и дачного хозяйств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земельные участк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9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 объектов образования, здравоохранения и социального обеспечения, физической культуры и спорта,  лесного хозяйс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использования земель сельскохозяйственного назначения для производства сельскохозяйственной продук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опубликовать в газете « Вестник Верх-Урюмского сельсовета »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           Глава Верх – Урюмского сельсовета Верх-Урюмского сельсовета                         Здвинского района                  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GoBack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2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8:00Z</dcterms:created>
  <dc:creator>1</dc:creator>
  <dc:description/>
  <cp:keywords/>
  <dc:language>en-US</dc:language>
  <cp:lastModifiedBy>Верх Урюм</cp:lastModifiedBy>
  <cp:lastPrinted>2018-11-20T10:35:00Z</cp:lastPrinted>
  <dcterms:modified xsi:type="dcterms:W3CDTF">2018-11-21T03:30:00Z</dcterms:modified>
  <cp:revision>87</cp:revision>
  <dc:subject/>
  <dc:title/>
</cp:coreProperties>
</file>