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Тридцатой 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5.09. 2018 г.                       с. Верх-Урюм </w:t>
        <w:tab/>
        <w:t xml:space="preserve">                          № 28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разовательных учреждений к ново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ебному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директора  Верхурюмской  СОШ  Котлова Н.В., заведующей МКДОУ  Верх-Урюмский детский сад «Одуванчик» Шипициной Т.И. о подготовке к новому  учебному году Совет депутатов Верх-Урюмского сельсовета Здвинского района Новосибирской области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формацию директора  МКОУ  Верхурюмской  СОШ  Котлова Н.В., заведующей МКДОУ  Верх-Урюмским детским садом «Одуванчик» Шипициной Т.И. о подготовке к новому  учебному году принять к сведению.</w:t>
      </w:r>
    </w:p>
    <w:p>
      <w:pPr>
        <w:pStyle w:val="Normal"/>
        <w:rPr/>
      </w:pPr>
      <w:r>
        <w:rPr/>
        <w:t xml:space="preserve">  </w:t>
      </w:r>
      <w:r>
        <w:rPr/>
        <w:t>2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Верх Урюм</cp:lastModifiedBy>
  <cp:lastPrinted>2018-09-25T09:03:00Z</cp:lastPrinted>
  <dcterms:modified xsi:type="dcterms:W3CDTF">2018-11-09T04:49:00Z</dcterms:modified>
  <cp:revision>93</cp:revision>
  <dc:subject/>
  <dc:title/>
</cp:coreProperties>
</file>