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 xml:space="preserve">Тридцатой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</w:t>
      </w:r>
      <w:r>
        <w:rPr>
          <w:color w:val="000000"/>
          <w:szCs w:val="24"/>
        </w:rPr>
        <w:t>25.09. 2018 г</w:t>
      </w:r>
      <w:r>
        <w:rPr>
          <w:szCs w:val="24"/>
        </w:rPr>
        <w:t>.                          с. Верх-Урюм                                 № 26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О качестве предоставление жилищно- коммунальных  услуг и подготовке к отопительному сезо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Заслушав и обсудив информацию директора  МУП  ЖКХ  «Верх-Урюмской»  Перемыкина С.А.о качестве предоставления жилищно-коммунальных услуг и подготовке к новому отопительному сезону 2018 ,2019 г  Совет депутатов  Верх-Урюмского сельсовеа Здвинского района Новосибирской области </w:t>
      </w:r>
    </w:p>
    <w:p>
      <w:pPr>
        <w:pStyle w:val="Normal"/>
        <w:rPr/>
      </w:pPr>
      <w:r>
        <w:rPr/>
        <w:t xml:space="preserve"> </w:t>
      </w: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у  МУП  ЖКХ  «Верх-Урюмское» о качестве предоставления жилищно-коммунальных услуг и подготовке к новому отопительному сезону 2018 ,2019 г  признать  удовлетворительно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Верх Урюм</cp:lastModifiedBy>
  <cp:lastPrinted>2018-09-25T09:07:00Z</cp:lastPrinted>
  <dcterms:modified xsi:type="dcterms:W3CDTF">2018-11-09T05:07:00Z</dcterms:modified>
  <cp:revision>97</cp:revision>
  <dc:subject/>
  <dc:title/>
</cp:coreProperties>
</file>