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-УРЮМСКОГО 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ого созы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дцатой  сесс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09.2018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с.Верх-Урюм                                                    № 27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о периоде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 Верх-Урюмского сельсове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За период благоустройства администрацией  Верх-Урюмского сельсовета проведена большая работа. Проведен ремонт дорожного полотна по ул. Молодежная, частично по ул. Больничная на общую  сумму     млн.руб., зашлаковали переулок между   ул. Чапаева и  ул. М.Горького.   Зашлаковали   м    ул. Береговой. летний период велась уборка 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/>
        <w:t xml:space="preserve">Заслушав и обсудив информацию </w:t>
      </w:r>
      <w:r>
        <w:rPr>
          <w:sz w:val="24"/>
          <w:szCs w:val="24"/>
        </w:rPr>
        <w:t xml:space="preserve"> о периоде благоустройства сел Верх-Урюмского сельсовета  Здвинского района Новосибирской области Совет депутатов Верх-Урюмского сельсовета реш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Информацию о периоде благоустройства сёл Верх-Урюмского сельсовета принять к свед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Верх-Урюмского сельсовета                                                                    Н.В.Котл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5:00Z</dcterms:created>
  <dc:creator>CN=Дмитрий Селеверстов/OU=ЦА/O=МНС</dc:creator>
  <dc:description/>
  <cp:keywords/>
  <dc:language>en-US</dc:language>
  <cp:lastModifiedBy>Верх Урюм</cp:lastModifiedBy>
  <cp:lastPrinted>2018-09-25T09:02:00Z</cp:lastPrinted>
  <dcterms:modified xsi:type="dcterms:W3CDTF">2018-11-09T04:50:00Z</dcterms:modified>
  <cp:revision>32</cp:revision>
  <dc:subject>07.4.01.03. БланкФедеральной налоговой службы</dc:subject>
  <dc:title>СПРАВОЧНИК IP-ТЕЛЕФОНОВ</dc:title>
</cp:coreProperties>
</file>