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вадцать девятой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0.07. 2018 г.                               №   23                                     с. Верх-Урюм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иво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Главы Верх-Урюмского сельсовета  о противопожарной безопасности  на территории Верх-Урюмского сельсовета  Совет депутатов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формацию о</w:t>
      </w:r>
      <w:r>
        <w:rPr>
          <w:b/>
        </w:rPr>
        <w:t xml:space="preserve">  </w:t>
      </w:r>
      <w:r>
        <w:rPr/>
        <w:t>противопожарной безопасности  на территории Верх-Урюмского сельсовета  принять к свед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8-07-23T11:04:00Z</cp:lastPrinted>
  <dcterms:modified xsi:type="dcterms:W3CDTF">2018-07-23T04:04:00Z</dcterms:modified>
  <cp:revision>93</cp:revision>
  <dc:subject/>
  <dc:title/>
</cp:coreProperties>
</file>