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>Двадцать девя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/>
        <w:t>20.07.2018 года                              с. Верх-Урюм                                       № 19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23 сессии Совета депутатов Верх-Урюмского сельсовета  от 19.12.2017 г. № 51 «О бюджете Верх-Урюмского сельсовета Здвинского района Новосибирской области  на 2018 год и на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sz w:val="28"/>
          <w:szCs w:val="28"/>
        </w:rPr>
        <w:t>Внести в решение 23 сессии Советов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sz w:val="28"/>
          <w:szCs w:val="28"/>
        </w:rPr>
        <w:t>от 19.12.2017г № 51 « О бюджете Верх-Урюмского сельсовета Здвинского района на 2018 и плановый период 2019 и 2020 годов», 25 сессии Советов депутатов Верх-Урюмского сельсовета от 29.01.2018г № 01 « О бюджете Верх-Урюмского сельсовета Здвинского района на 2018 и плановый период 2019 и 2020 годов», 26 сессии Советов депутатов Верх-Урюмского сельсовета от 22.03.2018г № 02 « О бюджете Верх-Урюмского сельсовета Здвинского района на 2018 и плановый период 2019 и 2020 годов», 27 сессии Советов депутатов Верх-Урюмского сельсовета от 26.04.2018г № 08 « О бюджете Верх-Урюмского сельсовета Здвинского района на 2018 и плановый период 2019 и 2020 годов» , 28 сессии Советов депутатов Верх-Урюмского сельсовета от 26.04.2018г № 17 « О бюджете Верх-Урюмского сельсовета Здвинского района на 2018 и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2130,8 тыс. рублей.</w:t>
      </w:r>
    </w:p>
    <w:p>
      <w:pPr>
        <w:pStyle w:val="TextBody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п.2 изложить в следующей редакции «общий объем расходов  бюджета Верх-Урюмского сельсовета Здвинского района  в сумме 15942,6 тыс. рублей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3:37:00Z</dcterms:created>
  <dc:creator>User</dc:creator>
  <dc:description/>
  <cp:keywords/>
  <dc:language>en-US</dc:language>
  <cp:lastModifiedBy>user</cp:lastModifiedBy>
  <cp:lastPrinted>2018-07-27T11:39:00Z</cp:lastPrinted>
  <dcterms:modified xsi:type="dcterms:W3CDTF">2018-07-27T04:39:00Z</dcterms:modified>
  <cp:revision>189</cp:revision>
  <dc:subject/>
  <dc:title>ПРОЕКТ  РЕШЕНИЯ  БЮДЖЕТА НА 2009 год и ПЛАНОВЫЙ 2010-2011 г</dc:title>
</cp:coreProperties>
</file>