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05" w:leader="none"/>
          <w:tab w:val="right" w:pos="9355" w:leader="none"/>
        </w:tabs>
        <w:rPr>
          <w:b/>
          <w:b/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 ДЕПУТАТОВ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</w:t>
      </w:r>
      <w:r>
        <w:rPr>
          <w:b/>
          <w:sz w:val="27"/>
          <w:szCs w:val="27"/>
        </w:rPr>
        <w:t>ВЕРХ-УРЮМ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ДВИНСКОГО РАЙОНА НОВОСИБИСРКОЙ ОБЛАСТИ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пятого созыв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jc w:val="center"/>
        <w:rPr/>
      </w:pPr>
      <w:r>
        <w:rPr>
          <w:sz w:val="27"/>
          <w:szCs w:val="27"/>
        </w:rPr>
        <w:t>Двадцать девятой сессии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 20.07.2018 г.                      с.Верх-Урюм                                     №  20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УСТАВ ВЕРХ-УРЮМСКОГО СЕЛЬСОВЕТ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ДВИНСКОГО РАЙОНА  НОВОСИБИРСКОЙ ОБЛАСТ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В целях приведения Устава Верх-Урюмского сельсовета Здвинского района Новосибирской оласти в соответствие с действующим законодательством, руководствуясь ст. ст. 35, 44,84Федерального закона от 06.10.2003 № 131-ФЗ «Об общих принципах организации местного самоуправления в Российской Федерации Совет депутатов Верх-Урюмского сельсовета Здвинского района Новосибирской област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 в Устав Верх-Урюмского сельсовета Здвинского района Новосибирской области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</w:t>
      </w:r>
      <w:r>
        <w:rPr>
          <w:b/>
          <w:sz w:val="28"/>
          <w:szCs w:val="28"/>
        </w:rPr>
        <w:t>Статья 5. Вопросы местного значения Верх-Урюмского сельсовет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2 утратил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0 изложить в следующей  редакци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)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2.Статья 6. Права органов местного самоуправления на решение вопросов, не отнесённых к вопросам значения 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11 утратил силу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1.3.Статья 11. Публичные слушани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менование статьи изложить в следующей редакции  «</w:t>
      </w:r>
      <w:r>
        <w:rPr>
          <w:b/>
          <w:sz w:val="28"/>
          <w:szCs w:val="28"/>
        </w:rPr>
        <w:t>Статья 11. Публичные слушания, общественные обсужде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3 пункта 3 утратил силу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4 изложить в новой редак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. Порядок организации и проведения публичных слушаний по проектам и вопросам, указанным в части 3 настоящей статьи, определяется Советом депутатов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 следующего содерж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уставом муниципального образования и (или)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1.4.Статья 19. Полномочия Совета депута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17 утратил сил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18 утратил сил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21 изложить в следующей редак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) утверждение правил благоустройства территории поселения, осуществление контроля за их соблюд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.5. Статья 32. Полномочия администрации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12 утратил сил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19 изложить в следующей редак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)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Дополнить статьей 44.1 следующего содержа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44.1. Содержание правил благоустройства территории Верх-Урюмского сельсов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Правила благоустройства территории муниципального образования утверждаются представительным органом соответствующего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равила благоустройства территории муниципального образования могут регулировать вопрос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одержания территорий общего пользования и порядка пользования такими территор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нешнего вида фасадов и ограждающих конструкций зданий, строений, сооруж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оектирования, размещения, содержания и восстановления элементов благоустройства, в том числе после проведения земляных раб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и освещения территории муниципального образования, включая архитектурную подсветку зданий, строений, сооруж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рганизации озеленения территории муниципального образования, включая порядок создания, содержания, восстановления и охраны расположенных в границах населенных пунктов газонов, цветников и иных территорий, занятых травянистыми растен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размещения информации на территории муниципального образования, в том числе установки указателей с наименованиями улиц и номерами домов, вывес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размещения и содержания детских и спортивных площадок, площадок для выгула животных, парковок (парковочных мест), малых архитектурных фор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организации пешеходных коммуникаций, в том числе тротуаров, аллей, дорожек, тропин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уборки территории муниципального образования, в том числе в зимний пери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организации стоков ливневых в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порядка проведения земляных раб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 определения границ прилегающих территорий в соответствии с порядком, установленным законом Новосибир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) праздничного оформления территории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) порядка участия граждан и организаций в реализации мероприятий по благоустройству территории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) осуществления контроля за соблюдением правил благоустройства территории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Законом Новосибирской области могут быть предусмотрены иные вопросы, регулируемые правилами благоустройства территории муниципального образования, исходя из природно-климатических, географических, социально-экономических и иных особенностей отдельных муниципальных образован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Верх-Урюмского  сельсовета Здвинского 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лаве Верх-Урюмского сельсовета Здвинского  района Новосибирской области опубликовать муниципальный правовой акт Верх-Урюмско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Верх-Урюмского сельсовета Здви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государственной регистрации и опубликования в «Вестнике Верх-Урюмского сельсовет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Глава Верх – Урюмского сельсовета Верх-Урюмского сельсовета                         Здвинского района                  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Здинского района                                             Новосибирской област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Н.В.Котлов                                                     И.А Морозов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09"/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1:04:00Z</dcterms:created>
  <dc:creator>master</dc:creator>
  <dc:description/>
  <cp:keywords/>
  <dc:language>en-US</dc:language>
  <cp:lastModifiedBy>user</cp:lastModifiedBy>
  <cp:lastPrinted>2018-07-27T12:15:00Z</cp:lastPrinted>
  <dcterms:modified xsi:type="dcterms:W3CDTF">2018-07-27T05:16:00Z</dcterms:modified>
  <cp:revision>90</cp:revision>
  <dc:subject/>
  <dc:title>СОВЕТ ДЕПУТАТОВ </dc:title>
</cp:coreProperties>
</file>