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вадцать девятой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0.07. 2018 г.                               №  22                                      с. Верх-Урюм 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О ветеринарном обслуживании домашнего ск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ветеринарного врача  Смердовой Е.С. о ветеринарном обслуживании домашнего скота на территории Верх-Урюмского сельсовета  Совет депутатов   р е ш и 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1. Информацию о</w:t>
      </w:r>
      <w:r>
        <w:rPr>
          <w:b/>
        </w:rPr>
        <w:t xml:space="preserve">  </w:t>
      </w:r>
      <w:r>
        <w:rPr/>
        <w:t>ветеринарном обслуживании домашнего скота</w:t>
      </w:r>
    </w:p>
    <w:p>
      <w:pPr>
        <w:pStyle w:val="Normal"/>
        <w:rPr/>
      </w:pPr>
      <w:r>
        <w:rPr/>
        <w:t>на территории Верх-Урюмского сельсовета  принять к сведению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8-07-23T11:00:00Z</cp:lastPrinted>
  <dcterms:modified xsi:type="dcterms:W3CDTF">2018-07-23T04:01:00Z</dcterms:modified>
  <cp:revision>91</cp:revision>
  <dc:subject/>
  <dc:title/>
</cp:coreProperties>
</file>