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</w:t>
        <w:br/>
        <w:t>ВЕРХ – УРЮМСКОГО СЕЛЬСОВЕТА</w:t>
        <w:br/>
        <w:t>ЗДВИНСКОГО РАЙОНА НОВОСИБИРСКОЙ ОБЛАСТИ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адцать девятой  сессии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 20.07. 2018г                               с. Верх- Урюм                                     № 21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</w:rPr>
        <w:t xml:space="preserve">Об установлении платы за содержание и ремонт жилого помещения для нанимателей жилого помещения, занимаемого по договору социального найма или договору найма жилого помещения муниципального жилищного фонда.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 ст. 14, 156 Жилищного кодекса Российской Федерации  Совет депутатов Верх - Урюмского сельсовета   р е ш и л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1. Установить плату для нанимателей  жилого помещения,  занимаемого по  договору социального найма или договору найма жилого помещения  муниципального жилищного фонда  в сумме 11 рубля 50 коп. за 1 м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месяц   ( приложение 1)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Решение вступает в силу с 01.09. 2018 года. Срок действия не менее одного календарного года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Решение опубликовать в периодическом печатном издании «Вестник Верх-Урюмского сельсовета»</w:t>
      </w:r>
    </w:p>
    <w:p>
      <w:pPr>
        <w:pStyle w:val="Normal"/>
        <w:rPr/>
      </w:pPr>
      <w:r>
        <w:rPr>
          <w:sz w:val="28"/>
          <w:szCs w:val="28"/>
        </w:rPr>
        <w:t xml:space="preserve">4.Признать утратившим силу решение 18 сессии Совета депутатов Верх-Урюмского сельсовета  № 32 от 28.07.2017 г.  «Об установлении платы для нанимателей  жилого помещения, занимаемого по договору социального найма или договор найма жилого помещения муниципального  жилого фонда».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 Контроль за исполнением настоящего решения возложить на комиссию по социальным вопросам Совета депутатов Верх-Урюмского сельсовета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председатель комиссии Зубова Н.А.)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х-Урюмского сельсовета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Верх-Урюмского сельсовета                                                   И.А Морозов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Решением 29-ой сессии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Верх-Урюмского сельсовета от  20.07.2018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№ </w:t>
      </w:r>
      <w:r>
        <w:rPr>
          <w:sz w:val="28"/>
        </w:rPr>
        <w:t xml:space="preserve">21  </w:t>
      </w:r>
    </w:p>
    <w:p>
      <w:pPr>
        <w:pStyle w:val="Normal"/>
        <w:rPr/>
      </w:pPr>
      <w:r>
        <w:rPr>
          <w:b/>
        </w:rPr>
        <w:t xml:space="preserve">Расчет  размера платы за содержание и ремонт жилого помещения для нанимателей жилого помещения по договорам социального найма и договорам найма жилых помещений муниципального жилого фонда </w:t>
      </w:r>
      <w:r>
        <w:rPr/>
        <w:t xml:space="preserve">МУП ЖКХ «Верх-Урюмское». 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22"/>
        <w:gridCol w:w="1772"/>
        <w:gridCol w:w="1638"/>
        <w:gridCol w:w="1130"/>
      </w:tblGrid>
      <w:tr>
        <w:trPr>
          <w:trHeight w:val="102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 затр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. и ремонт жилого помещения (руб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з ЖБО 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</w:tr>
      <w:tr>
        <w:trPr>
          <w:trHeight w:val="10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\плата обслуживающего персон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ЕСН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0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4,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, содержание(материалы, оплаты труда по договору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32,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хозяйственные нужды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0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7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мма затр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04,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25</w:t>
            </w:r>
          </w:p>
        </w:tc>
      </w:tr>
      <w:tr>
        <w:trPr>
          <w:trHeight w:val="10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обслуж.</w:t>
            </w:r>
          </w:p>
          <w:p>
            <w:pPr>
              <w:pStyle w:val="Normal"/>
              <w:rPr/>
            </w:pPr>
            <w:r>
              <w:rPr/>
              <w:t>жил. помещений м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7,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7,6</w:t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воза ЖБ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</w:t>
            </w:r>
          </w:p>
        </w:tc>
      </w:tr>
      <w:tr>
        <w:trPr>
          <w:trHeight w:val="7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вывоз ЖБО руб/м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</w:tr>
      <w:tr>
        <w:trPr>
          <w:trHeight w:val="740" w:hRule="atLeast"/>
        </w:trPr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а за текущий ремонт и текущее содержание жилого помещ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2:59:00Z</dcterms:created>
  <dc:creator>Евгения</dc:creator>
  <dc:description/>
  <cp:keywords/>
  <dc:language>en-US</dc:language>
  <cp:lastModifiedBy>user</cp:lastModifiedBy>
  <cp:lastPrinted>2018-07-23T10:59:00Z</cp:lastPrinted>
  <dcterms:modified xsi:type="dcterms:W3CDTF">2018-07-23T03:59:00Z</dcterms:modified>
  <cp:revision>72</cp:revision>
  <dc:subject/>
  <dc:title>ИСПОЛНЕНИЕ БЮДЖЕТА ЗА  ПЕРВОЕ ПОЛУГОДИЕ 2006 ГОДА</dc:title>
</cp:coreProperties>
</file>