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center" w:pos="4677" w:leader="none"/>
        </w:tabs>
        <w:jc w:val="right"/>
        <w:rPr>
          <w:b/>
          <w:b/>
          <w:sz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075" w:leader="none"/>
          <w:tab w:val="center" w:pos="4677" w:leader="none"/>
        </w:tabs>
        <w:rPr/>
      </w:pPr>
      <w:r>
        <w:rPr>
          <w:b/>
          <w:sz w:val="28"/>
        </w:rPr>
        <w:tab/>
        <w:t xml:space="preserve">СОВЕТ ДЕПУТАТО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ДВИНСКОГО РАЙОНА НОВОСИБИСРКОЙ ОБЛАСТИ</w:t>
      </w:r>
    </w:p>
    <w:p>
      <w:pPr>
        <w:pStyle w:val="Normal"/>
        <w:jc w:val="center"/>
        <w:rPr/>
      </w:pPr>
      <w:r>
        <w:rPr>
          <w:b/>
          <w:sz w:val="28"/>
        </w:rPr>
        <w:t>пя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седьмая 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26.04. 2018года.                      с.Верх-Урюм                         №  11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left" w:pos="7605" w:leader="none"/>
          <w:tab w:val="right" w:pos="93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/>
      </w:pPr>
      <w:r>
        <w:rPr>
          <w:b/>
          <w:sz w:val="28"/>
        </w:rPr>
        <w:t xml:space="preserve">О проекте Решения о внесении изменений в </w:t>
      </w:r>
    </w:p>
    <w:p>
      <w:pPr>
        <w:pStyle w:val="Normal"/>
        <w:ind w:left="1020" w:hanging="0"/>
        <w:jc w:val="center"/>
        <w:rPr>
          <w:b/>
          <w:b/>
          <w:sz w:val="28"/>
        </w:rPr>
      </w:pPr>
      <w:r>
        <w:rPr>
          <w:b/>
          <w:sz w:val="28"/>
        </w:rPr>
        <w:t>Устав Верх-Урюмского сельсовета Здвинского района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tabs>
          <w:tab w:val="clear" w:pos="708"/>
          <w:tab w:val="left" w:pos="4950" w:leader="none"/>
          <w:tab w:val="center" w:pos="5187" w:leader="none"/>
        </w:tabs>
        <w:ind w:left="10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firstLine="878"/>
        <w:rPr>
          <w:sz w:val="28"/>
        </w:rPr>
      </w:pPr>
      <w:r>
        <w:rPr>
          <w:sz w:val="27"/>
        </w:rPr>
        <w:t>В целях приведения Устава Верх-Урюмского сельсовета Здвинского района Новосибирской оласти в соответствие с действующим законодательством, руководствуясь ст. ст. 35, 44,84Федерального закона от 06.10.2003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 </w:t>
      </w:r>
      <w:r>
        <w:rPr>
          <w:sz w:val="27"/>
        </w:rPr>
        <w:t>Совет депутатов Верх-Урюмского сельсовета Здви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ринять проект Решения о внесении изменений в Устав Верх – Урюмского сельсовета согласно Приложения .</w:t>
      </w:r>
    </w:p>
    <w:p>
      <w:pPr>
        <w:pStyle w:val="Normal"/>
        <w:rPr>
          <w:sz w:val="28"/>
        </w:rPr>
      </w:pPr>
      <w:r>
        <w:rPr>
          <w:sz w:val="28"/>
        </w:rPr>
        <w:t>2. Вынести проект Решения о внесении изменений в Устав Верх-Урюмского сельсовета  Здвинского района Новосибирской области на публичные слушания.</w:t>
      </w:r>
    </w:p>
    <w:p>
      <w:pPr>
        <w:pStyle w:val="Normal"/>
        <w:rPr>
          <w:sz w:val="28"/>
        </w:rPr>
      </w:pPr>
      <w:r>
        <w:rPr>
          <w:sz w:val="28"/>
        </w:rPr>
        <w:t>3. 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Глава Верх – Урюмского сельсовета Верх-Урюмского сельсовета                         Здвинского района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ВЕРХ-УРЮМ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СР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4.2018 г.                      с.Верх-Урюм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ВЕРХ-УРЮМ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ВИН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Верх-Урюмского сельсовета Здвинского района Новосибирской оласти в соответствие с действующим законодательством, руководствуясь ст. ст. 35, 44,84Федерального закона от 06.10.2003 № 131-ФЗ «Об общих принципах организации местного самоуправления в Российской Федерации Совет депутатов Верх-Урюмского сельсовета Здв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 в Устав Верх-Урюмского сельсовета Здвинского района Новосибирской области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>Статья 5. Вопросы местного значения Верх-Урюмского сельсовет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2 утратил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0 изложить в следующей  редак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2.Статья 6. Права органов местного самоуправления на решение вопросов, не отнесённых к вопросам значения 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1 утратил силу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Статья 11. Публичные слуша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статьи изложить в следующей редакции  «</w:t>
      </w:r>
      <w:r>
        <w:rPr>
          <w:b/>
          <w:sz w:val="28"/>
          <w:szCs w:val="28"/>
        </w:rPr>
        <w:t>Статья 11. Публичные слушания, общественные обсужд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 пункта 3 утратил силу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Порядок организации и проведения публичных слушаний по проектам и вопросам, указанным в части 3 настоящей статьи, определяется Советом депутатов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5 следующего содерж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Статья 19. Полномочия Совета депутатов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21 изложить в следующе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утверждение правил благоустройства территории поселения, осуществление контроля за их соблюд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5. Статья 32. Полномочия администраци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12 утратил сил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 19 изложить в следующей реда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Дополнить статьей 44.1 следующего содерж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4.1. Содержание правил благоустройства территории Верх-Урюмского сельсовет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П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авила благоустройства территории муниципального образования могут регулировать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уборки территории муниципального образования, в том числе в зимни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организации стоков ливневых в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порядка проведения земля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ункт 13 НЕ ВНОСИТЬ! до 28.06.201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пределения границ прилегающих территорий в соответствии с порядком, установленным законом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ункт 14 НЕ ВНОСИТЬ! до 28.06.201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праздничного оформления территори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порядка участия граждан и организаций в реализации мероприятий по благоустройству территори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ения контроля за соблюдением правил благоустройств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аконом Новосибирской области могут быть предусмотрены иные вопросы, регулируемые правилами благоустройства территории муниципального образова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Верх-Урюмского  сельсовета Здвинского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лаве Верх-Урюмского сельсовета Здвинского  района Новосибирской области опубликовать муниципальный правовой акт Верх-Урюм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Верх-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государственной регистрации и опубликования в «Вестнике Верх-Урюмского сельсовет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Глава Верх – Урюмского сельсовета Верх-Урюмского сельсовета                         Здвинского района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04:00Z</dcterms:created>
  <dc:creator>master</dc:creator>
  <dc:description/>
  <cp:keywords/>
  <dc:language>en-US</dc:language>
  <cp:lastModifiedBy>Верх Урюм</cp:lastModifiedBy>
  <cp:lastPrinted>2018-04-27T12:11:00Z</cp:lastPrinted>
  <dcterms:modified xsi:type="dcterms:W3CDTF">2018-05-08T02:34:00Z</dcterms:modified>
  <cp:revision>93</cp:revision>
  <dc:subject/>
  <dc:title>СОВЕТ ДЕПУТАТОВ </dc:title>
</cp:coreProperties>
</file>