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ятого созыва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адцать седьмой     сессия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04.2018                          с.Верх-Урюм                                                № 10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№ 47 от 21.11.2017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пределении налоговых ставок, порядка и сроков уплаты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 с 2018 года»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ротеста прокуратуры Здвинского района,  руководствуясь Уставом   Верх-Урюмского сельсовета Здвинского райо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Решил: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 в решение 22 сессии Совета депутатов Верх-Урюмского сельсовета №47 от 21.11.2017 года «Об определении налоговых ставок, порядка и сроков уплаты земельного налога с 2018 года» следующие изменения: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Пункт 3 дополнить подпунктом 3.5 следующего содержания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вобождаются от налогообложения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организации и учреждения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10001/" \l "dst10034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уголовно-исполнительной систем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" w:name="dst1402"/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рганизации - в отношении земельных участков, занятых государственными автомобильным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84292/80895977dd531939f3c1d5b4e9f3abc41f78dd99/" \l "dst10005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дорогами общего пользования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3" w:name="dst1404"/>
      <w:bookmarkStart w:id="4" w:name="dst1590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01193/8cf90c5b538e92e7d3d11732fd7416f37767e4ba/" \l "dst1000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религиозные организации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5" w:name="dst1405"/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85678/e2d006afe2a64a23b225515027384fd4b28ed0bb/" \l "dst10007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общероссийские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6" w:name="dst1406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и, уставный капитал которых полностью состоит из вкладов указанных общероссийских общественных организаций инвалидов, есл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460/30af7bbf9ec3ae3262efb00e277ba9189b714808/" \l "dst10062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среднесписочная численность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52928/4ba5cc1b1caf911ed64b32676707b4bcb59270fc/" \l "dst10000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перечню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7" w:name="dst1407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8" w:name="dst1408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21332/74655c677365cd2d1547bd55af3a91c765ee9d0d/" \l "dst4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и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21332/0585288d99643926589da9262dc48be9d9b81c46/" \l "dst10004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изделий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родных художественных промыслов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9" w:name="dst1409"/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физические лица, относящиеся к коренным малочислен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156866/" \l "dst10001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народа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евера, Сибири и Дальнего Восток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0" w:name="dst15382"/>
      <w:bookmarkStart w:id="11" w:name="dst1591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организации - резиденты особой экономической зоны, за исключением организаций, указанных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84335/000b377ae50d81133cfb3dfb679082a4a8b2076e/" \l "dst711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подпункте 1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настоящего пункта, - в отношении земельных участков, расположенных на территории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98622/" \l "dst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особой экономической зоны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роком на пять лет с месяца возникновения права собственности на каждый земельный участок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2" w:name="dst7307"/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организации, признаваемые управляющими компаниями в соответствии с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86898/b819c620a8c698de35861ad4c9d9696ee0c3ee7a/" \l "dst100019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"Об инновационном центре "Сколково", - в отношении земельных участков, входящих в состав территории инновационного центра "Сколково" и предоставленных (приобретенных) для непосредственного выполнения возложенных на эти организации функций в соответствии с указанным Федеральным законом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3" w:name="dst7110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) судостроительные организации, имеющие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20377/002e4c446251ca87ca7c1be7ae101f595d54f8ed/" \l "dst100083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статус резидента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промышленно-производственной особой экономической зоны, - в отношении земельных участков, занятых принадлежащими им на праве собственности и используемыми в целях строительства и ремонта судов зданиями, строениями, сооружениями производственного назначения, с даты регистрации таких организаций в качестве резидента особой экономической зоны сроком на десять лет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/>
      </w:pPr>
      <w:bookmarkStart w:id="14" w:name="dst11393"/>
      <w:bookmarkEnd w:id="1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) организации -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85755/0af0825d73879701588d00a528d4598b809328a9/" \l "dst10008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вободной экономической зоны - в отношении земельных участков, расположенных на территории свободной экономической зоны и используемых в целях выполнения договора об осуществлении деятельности в свободной экономической зоне, сроком на три года с месяца возникновения права собственности на каждый земельный участок.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Дополнить пунктом 4 следующего содержания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Налоговая база уменьшается на величину кадастровой стоимости 6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одной из следующих категорий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5" w:name="dst1372"/>
      <w:bookmarkEnd w:id="1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6" w:name="dst10312"/>
      <w:bookmarkEnd w:id="1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инвалидов I и II групп инвалидности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7" w:name="dst1374"/>
      <w:bookmarkEnd w:id="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инвалидов с детства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8" w:name="dst1375"/>
      <w:bookmarkEnd w:id="1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9" w:name="dst1376"/>
      <w:bookmarkEnd w:id="1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) физических лиц, имеющих право на получение социальной поддержки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872/37a48dfeea878ab354a30883f11f3a8e43a577ad/" \l "dst100066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 "О социальной защите граждан, подвергшихся воздействию радиации вследствие катастрофы на Чернобыльской АЭС", в соответствии с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692/" \l "dst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92873/" \l "dst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закон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0" w:name="dst1377"/>
      <w:bookmarkEnd w:id="2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1" w:name="dst1378"/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2" w:name="dst15359"/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) пенсионеров, получающих пенсии, назначаемые в порядке, установленном пенсионным законодательством, а также лиц, достигших возраста 60 и 55 лет (соответственно мужчины и женщины), которым в соответствии с законодательством Российской Федерации выплачивается ежемесячное пожизненное содержание.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3 Дополнить пунктом 5 следующего содержания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Уменьшение налоговой базы в соответствии с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instrText xml:space="preserve"> HYPERLINK "http://www.consultant.ru/document/cons_doc_LAW_284335/d36363d427eab17744e49ef6f68eae5481107a64/" \l "dst1535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нктом 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 настоящей стать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3" w:name="dst15361"/>
      <w:bookmarkEnd w:id="2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едомление о выбранном земельном участке, в отношении которого применяется налоговый вычет, представляется налогоплательщиком в налоговый орган по своему выбору до 1 ноя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4" w:name="dst15362"/>
      <w:bookmarkEnd w:id="2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огоплательщик, представивший в налоговый орган уведомление о выбранном земельном участке, не вправе после 1 ноября года, являющегося налоговым периодом, начиная с которого в отношении указанного земельного участка применяется налоговый вычет, представлять уточненное уведомление с изменением земельного участка, в отношении которого в указанном налоговом периоде применяется налоговый вычет.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25" w:name="dst15363"/>
      <w:bookmarkEnd w:id="2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Пункты 4,5,6 соответственно  считать пунктами 6,7,8.</w:t>
      </w:r>
    </w:p>
    <w:p>
      <w:pPr>
        <w:pStyle w:val="NoSpacing"/>
        <w:ind w:left="7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опубликовать в газете « Вестник Верх-Урюмского сельсовета »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  Глава Верх – Урюмского сельсовета Верх-Урюмского сельсовета                         Здвинского района                  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инского района                                             Новосибирской области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бирской области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.В.Котлов                                                     И.А Морозов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_GoBack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26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8:00Z</dcterms:created>
  <dc:creator>1</dc:creator>
  <dc:description/>
  <cp:keywords/>
  <dc:language>en-US</dc:language>
  <cp:lastModifiedBy>user</cp:lastModifiedBy>
  <cp:lastPrinted>2018-04-27T10:40:00Z</cp:lastPrinted>
  <dcterms:modified xsi:type="dcterms:W3CDTF">2018-04-27T03:40:00Z</dcterms:modified>
  <cp:revision>79</cp:revision>
  <dc:subject/>
  <dc:title/>
</cp:coreProperties>
</file>