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 СЕЛЬСОВЕТ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ВИНСКОГО  РАЙОНА НОВОСИБИ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ятого созыва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адцать седьмой     сессия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04.2018                          с.Верх-Урюм                                                № 14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депутатов № 26 от 20.11.2014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установлении на территории Верх-Урюмского сельсовета  на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а на имущество физических лиц с 2015 года»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отеста прокуратуры Здвинского района,  руководствуясь Уставом   Верх-Урюмского сельсовета Здвинского райо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Решил:</w:t>
      </w:r>
    </w:p>
    <w:p>
      <w:pPr>
        <w:pStyle w:val="NoSpacing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 в решение 44 сессии Совета депутатов Верх-Урюмского сельсовета №26 от 20.11.2014 года «Об установлении на территории Верх-Урюмского сельсовета  налога на имущество физических лиц с 2015 год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» следующие изменения:</w:t>
      </w:r>
    </w:p>
    <w:p>
      <w:pPr>
        <w:pStyle w:val="NoSpacing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Пункт 3.4  слова «одно жилое помещение» заменить словами «один жилой дом»</w:t>
      </w:r>
    </w:p>
    <w:p>
      <w:pPr>
        <w:pStyle w:val="NoSpacing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ункт 4.1 дополнить подпунктом 4.1.1. следующего содержания: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1.1. Дома и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пункт 4.2 слова «жилых помещений» заменить словами «квартир, комнат»</w:t>
      </w:r>
    </w:p>
    <w:p>
      <w:pPr>
        <w:pStyle w:val="NoSpacing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ункт 4.4 слова « одно жилое помещение» заменить словами «один жилой дом»</w:t>
      </w:r>
    </w:p>
    <w:p>
      <w:pPr>
        <w:pStyle w:val="NoSpacing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Пункт 5 дополнить подпунктом 5.3  следующего содержания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о на налоговую льготу имеют следующие категории налогоплательщ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Г</w:t>
      </w:r>
      <w:r>
        <w:rPr>
          <w:rFonts w:cs="Times New Roman" w:ascii="Times New Roman" w:hAnsi="Times New Roman"/>
          <w:sz w:val="28"/>
          <w:szCs w:val="28"/>
          <w:lang w:eastAsia="ru-RU"/>
        </w:rPr>
        <w:t>ерои Советского Союза и Герои Российской Федерации, а также лица, награжденные орденом Славы трех степеней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dst10388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2) инвалиды I и II групп инвалидности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" w:name="dst10389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инвалиды с детства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3" w:name="dst12466"/>
      <w:bookmarkEnd w:id="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участники гражданской войны, Великой Отечественной войны, других боевых операций по защите СССР из числа военнослужащих, проходивших службу в воинских частях, штабах и учреждениях, входивших в состав действующей армии, и бывших партизан, а также ветераны боевых действий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4" w:name="dst10391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/>
      </w:pPr>
      <w:bookmarkStart w:id="5" w:name="dst10392"/>
      <w:bookmarkEnd w:id="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лица, имеющие право на получение социальной поддержки в соответствии с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92872/" \l "dst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 от 15 мая 1991 года N 1244-1 "О социальной защите граждан, подвергшихся воздействию радиации вследствие катастрофы на Чернобыльской АЭС", в соответствии с Федераль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92692/" \l "dst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Федераль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92873/" \l "dst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6" w:name="dst10393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штатными мероприятиями, имеющие общую продолжительность военной службы 20 лет и более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7" w:name="dst10394"/>
      <w:bookmarkEnd w:id="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 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/>
      </w:pPr>
      <w:bookmarkStart w:id="8" w:name="dst12467"/>
      <w:bookmarkEnd w:id="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) члены семей военнослужащих, потерявших кормильца, признаваемые таковыми в соответствии с Федераль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19124/3c456a16e97c42f73e0057224ccf1dcc7e19b6c3/" \l "dst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т 27 мая 1998 года N 76-ФЗ "О статусе военнослужащих"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/>
      </w:pPr>
      <w:bookmarkStart w:id="9" w:name="dst10396"/>
      <w:bookmarkEnd w:id="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) пенсионеры, получающие пенсии, назначаемые в порядке, установленном пенсион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13894/" \l "dst10000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законодательств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а также лица, достигшие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0" w:name="dst10397"/>
      <w:bookmarkEnd w:id="1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) граждане, уволенные с военной службы или призывавшиеся на военные сборы, выполнявшие интернациональный долг в Афганистане и других странах, в которых велись боевые действия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1" w:name="dst10398"/>
      <w:bookmarkEnd w:id="1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2" w:name="dst10399"/>
      <w:bookmarkEnd w:id="1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) родители и супруги военнослужащих и государственных служащих, погибших при исполнении служебных обязанностей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3" w:name="dst14398"/>
      <w:bookmarkEnd w:id="1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) физические лица, осуществляющие профессиональную творческую деятельность, - в отношении специально оборудованных помещений, сооружений, используемых ими исключительно в качестве творческих мастерских, ателье, студий, а также жилых домов, квартир, комнат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4" w:name="dst10401"/>
      <w:bookmarkEnd w:id="1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) физические лица -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Spacing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опубликовать в газете « Вестник Верх-Урюмского сельсовета »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           Глава Верх – Урюмского сельсовета Верх-Урюмского сельсовета                         Здвинского района                  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.В.Котлов                                                     И.А Морозов 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8:00Z</dcterms:created>
  <dc:creator>1</dc:creator>
  <dc:description/>
  <cp:keywords/>
  <dc:language>en-US</dc:language>
  <cp:lastModifiedBy>user</cp:lastModifiedBy>
  <cp:lastPrinted>2018-05-03T12:04:00Z</cp:lastPrinted>
  <dcterms:modified xsi:type="dcterms:W3CDTF">2018-05-04T02:43:00Z</dcterms:modified>
  <cp:revision>87</cp:revision>
  <dc:subject/>
  <dc:title/>
</cp:coreProperties>
</file>