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вадцать шес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22.03.2018 года                          с. Верх-Урюм                            № 02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2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</w:t>
      </w:r>
      <w:r>
        <w:rPr/>
        <w:t xml:space="preserve">от 19.12.2017г № 51 </w:t>
      </w:r>
      <w:r>
        <w:rPr>
          <w:sz w:val="28"/>
          <w:szCs w:val="28"/>
        </w:rPr>
        <w:t xml:space="preserve">« О бюджете Верх-Урюмского сельсовета Здвинского района на 2018 и плановый период 2019 и 2020 годов», 25 сессии Советов депутатов Верх-Урюмского сельсовета от 29.01.2018г № 01 « О бюджете Верх-Урюмского сельсовета Здвинского района на 2018 и плановый период 2019 и 2020 годов»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3276,5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17088,3 тыс. рублей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3-14T10:37:00Z</cp:lastPrinted>
  <dcterms:modified xsi:type="dcterms:W3CDTF">2018-04-02T02:37:00Z</dcterms:modified>
  <cp:revision>173</cp:revision>
  <dc:subject/>
  <dc:title>ПРОЕКТ  РЕШЕНИЯ  БЮДЖЕТА НА 2009 год и ПЛАНОВЫЙ 2010-2011 г</dc:title>
</cp:coreProperties>
</file>