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Двадцать пят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29.01.2018 года                          с. Верх-Урюм                            № 01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23 сессии Совета депутатов Верх-Урюмского сельсовета  от 19.12.2017 г. № 51 «О бюджете Верх-Урюмского сельсовета Здвинского района Новосибирской области  на 2018 год и на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23 сессии Советов депутатов Верх-Урюмского сельсовета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9.12.2017г № 51 « О бюджете Верх-Урюмского сельсовета Здвинского района на 2018 и плановый период 2019 и 2020 годов»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10233,7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1 п.2 изложить в следующей редакции «общий объем расходов  бюджета Верх-Урюмского сельсовета Здвинского района  в сумме 11107,4 тыс. рублей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ункт 1 п.3 изложить в следующей редакции: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фицит бюджета Верх-Урюмского сельсовета Здвинского района на 2018  год утвердить в сумме 873,7 тыс руб,  что составляет 61,6%  от общего объема доходов бюджета Верх-Урюмского сельсовета Здвинского района без учета безвозмездных поступлений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7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7:00Z</dcterms:created>
  <dc:creator>User</dc:creator>
  <dc:description/>
  <cp:keywords/>
  <dc:language>en-US</dc:language>
  <cp:lastModifiedBy>Customer</cp:lastModifiedBy>
  <cp:lastPrinted>2017-03-14T10:37:00Z</cp:lastPrinted>
  <dcterms:modified xsi:type="dcterms:W3CDTF">2018-03-06T03:39:00Z</dcterms:modified>
  <cp:revision>167</cp:revision>
  <dc:subject/>
  <dc:title>ПРОЕКТ  РЕШЕНИЯ  БЮДЖЕТА НА 2009 год и ПЛАНОВЫЙ 2010-2011 г</dc:title>
</cp:coreProperties>
</file>