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-УРЮМ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30"/>
          <w:sz w:val="36"/>
          <w:szCs w:val="36"/>
        </w:rPr>
      </w:pPr>
      <w:r>
        <w:rPr>
          <w:b/>
          <w:spacing w:val="3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pacing w:val="30"/>
          <w:sz w:val="6"/>
          <w:szCs w:val="6"/>
        </w:rPr>
      </w:pPr>
      <w:r>
        <w:rPr>
          <w:b/>
          <w:spacing w:val="30"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5.12. 2017        № 57-п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 Порядка составления, утверждения и ведения бюджетных смет администрации Верх-Урюмского сельсовета Здвинского района Новосибирской области муниципальных казенных учреждений Верх-Урюмского сельсовета Здвинского района Новосибирской области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158,161,162,221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г. № 112н (с последующими изменениями</w:t>
      </w:r>
      <w:r>
        <w:rPr>
          <w:szCs w:val="28"/>
        </w:rPr>
        <w:t xml:space="preserve"> </w:t>
      </w:r>
      <w:r>
        <w:rPr>
          <w:sz w:val="28"/>
          <w:szCs w:val="28"/>
        </w:rPr>
        <w:t>от 30.07.2010г. № 84н, от 23.09.13г. № 98н, от 17.12.2015г. № 201н, от 30.09.2016г. № 168н)</w:t>
      </w:r>
      <w:r>
        <w:rPr/>
        <w:t xml:space="preserve"> </w:t>
      </w:r>
      <w:r>
        <w:rPr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орядок составления, утверждения и ведения бюджетных смет администрации Верх-Урюмского сельсовета Здвинского района Новосибирской области и муниципальных казенных учреждений Верх-Урюмского сельсовета Здвинского района Новосибирской област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ым казенным учреждениям Верх-Урюмского сельсовета Здвинского района Новосибирской области  применять указанный Порядок при составлении и ведении бюджетных смет  учрежд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изнать утратившим силу постановление администрации Верх-Урюмского сельсовета Здвинского района от 27.10.2011г. № 41 «Об утверждении Порядка составления, утверждения и ведения бюджетных смет администрации Верх-Урюмского сельсовета Здвинского района,  муниципальных казенных учреждений Верх-Урюмского сельсовета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18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 постановления  оставляю за собой.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Верх-Урюмского сельсовета 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 Новосибирской области                                   И.А.Морозов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</w:t>
      </w:r>
      <w:r>
        <w:rPr>
          <w:b w:val="false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</w:t>
      </w:r>
      <w:r>
        <w:rPr>
          <w:b w:val="false"/>
        </w:rPr>
        <w:t xml:space="preserve">Верх-Урюмского сельсовета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 xml:space="preserve">                                                                                      </w:t>
      </w:r>
      <w:r>
        <w:rPr>
          <w:b w:val="false"/>
        </w:rPr>
        <w:t>Здв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 w:val="false"/>
        </w:rPr>
        <w:t xml:space="preserve">                                                                                                      </w:t>
      </w:r>
      <w:r>
        <w:rPr>
          <w:b w:val="false"/>
        </w:rPr>
        <w:t>от 25.12. 2017г. № 57-п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администрации Верх-Урюмского сельсовета Здвинского района Новосибирской области и муниципальных казенных учреждений Верх-Урюмского сельсовета Здвинского района Новосибирской области </w:t>
      </w:r>
      <w:r>
        <w:rPr>
          <w:b w:val="false"/>
          <w:sz w:val="28"/>
          <w:szCs w:val="28"/>
        </w:rPr>
        <w:t>(далее Порядок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numPr>
          <w:ilvl w:val="1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ями 158, 161, 162, 221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№ 112н (с последующими изменения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0.07.2010г. № 84н, от 23.09.13г. № 98н, от 17.12.2015г. № 201н, от 30.09.2016г. № 168н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пределяет правила составления, утверждения и ведения бюджетных смет администрации Верх-Урюмского сельсовета Здвинского района Новосибирской области (далее – администрация), и казенных учреждений (далее учреждения), находящихся в ведении администрации Верх-Урюмского сельсовета Здвинского района Новосибирской област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I. Составление и утверждения бюджетных см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1. Бюджетная смета (далее – смета) составляется получателем средств бюджета Верх-Урюмского сельсовета Здвинского района Новосибирской области (далее – бюджет) в целях установления объема и распределения направлений расходования средств бюджета на основании доведенных в установленном порядке лимитов бюджетных обязательств по расходам бюджета на приятие и (или) исполнение бюджетных обязательств по обеспечению выполнения функций администрации и учреждений на период одного финансового года.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2. Сметы администрации и учреждений составляются по форме согласно приложению № 1 к Порядку и являются документами, устанавливающими объем и распределение направлений расходования средств бюджета в соответствии с доведенными в установленном порядке лимитами бюджетных обязательств на принятие и (или) исполнение бюджетных обязательств в разрезе классификации расходов бюджетов бюджетной классификации Российской Федерации с детализацией до кодов групп, подгрупп и элементов видов расходов классификации расходов бюджетов. 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Администрация и учреждения в 4-х дневный срок после доведения в установленном порядке лимитов бюджетных обязательств на очередной финансовый год представляет  для согласования расчеты и обоснования планируемых ими расходов бюджета администрации на соответствующий финансовый год по направлениям расходов бюджета, закрепленных  администрацией.</w:t>
      </w:r>
    </w:p>
    <w:p>
      <w:pPr>
        <w:pStyle w:val="Mso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и учреждения на основании представленных данных, в течение 4-х дней подготавливает смету  по форме согласно </w:t>
      </w:r>
      <w:hyperlink w:anchor="P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и направляет ее на утверждение главе администрации.</w:t>
      </w:r>
    </w:p>
    <w:p>
      <w:pPr>
        <w:pStyle w:val="Msonospacing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администрации подписывается специалистом администрации и утверждается главой  Верх-Урюмского сельсовета Здви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4. Учреждение в течение 10 рабочих дней со дня получения утвержденных лимитов бюджетных обязательств на очередной (текущий) финансовый год составляет смету учреждения по форме согласно </w:t>
      </w:r>
      <w:hyperlink w:anchor="P121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Порядку.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ета учреждения подписывается руководителем учреждения (в его отсутствие – лицом, исполняющим обязанности руководителя) и  бухгалтером, заверяется  печатью и утверждается главой Верх-Урюмского сельсовета Здвинского района Новосибирской области или другим должностным лицом, уполномоченным утверждать сме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 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. Смета реорганизуемого учреждения составляется в порядке, установленном главным распорядителем средств бюджета поселения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. Смета составляется в рублях с двумя знаками после запя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8. Утвержденные сметы с обоснованиями (расчетами) плановых сметных показателей, использованными при формировании сметы, направляются главному распорядителю бюджет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I. Составление проектов см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На этапе составления проекта бюджета на очередной финансовый год (на очередной финансовый год и плановый период) администрация, учреждение формирует обоснования (расчеты) плановых сметных показателей и составляет проект сметы на очередной финансовый год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2. Проект сметы на очередной финансовый год составляется администрацией, учреждением по форме согласно </w:t>
      </w:r>
      <w:hyperlink w:anchor="P4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ект сметы администрации подписывается специалистом   и утверждается главой Верх-Урюмского сельсовета Здвинского района Новосибирской обла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ект сметы учреждения подписывается руководителем учреждения (в его отсутствие – лицом, исполняющим обязанности руководителя) и  бухгалтером, заверяется  печатью и утверждается главой Верх-Урюмского сельсовета Здвинского района Новосибирской области или другим должностным лицом, уполномоченным утверждать сметы.</w:t>
      </w:r>
    </w:p>
    <w:p>
      <w:pPr>
        <w:pStyle w:val="ConsPlusNormal"/>
        <w:tabs>
          <w:tab w:val="clear" w:pos="708"/>
          <w:tab w:val="left" w:pos="993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ект сметы администрации, учреждения на очередной финансовый год формируется в сроки, определяемые главным распорядителем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твержденные  проекты смет с обоснованиями (расчетами) плановых сметных показателей, использованными при формировании сметы, направляются главному распорядителю бюджетных сред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V. Ведение смет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 Ведением сметы в целях Порядка является внесение изменений в смету в пределах доведенных администрации, учреждению в установленном порядке соответствующих объемов лимитов бюджетных обязательст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 Внесение изменений в смету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объемы сметных назначений в случае изменения доведенного администрации, учреждению в установленном порядке объема лимитов бюджетных обязательст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лимитов бюджетных обязательст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дополнительным кодам аналитических показателе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яющих объемы сметных назначений, приводящих к перераспределению их между разделами смет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 Внесение изменений в смету, требующее изменения показателей бюджетной росписи и лимитов бюджетных обязательств, утверждается после внесения в установленном порядке изменений в бюджетную роспись и лимиты бюджетных обязательств.</w:t>
      </w:r>
    </w:p>
    <w:p>
      <w:pPr>
        <w:pStyle w:val="ConsPlusNormal"/>
        <w:tabs>
          <w:tab w:val="clear" w:pos="708"/>
          <w:tab w:val="left" w:pos="851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4. Внесение изменений в смету администрации, учреждения осуществляется в течение семи рабочих дней со дня получения от главного распорядителя (распорядителя) бюджетных средств в установленном порядке уведомлений, изменяющих доведенный до администрации, учреждения объем лимитов бюджетных обязательств на очередной (текущий) финансовый год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5. Изменения показателей сметы составляются администрацией, учреждением по форме согласно </w:t>
      </w:r>
      <w:hyperlink w:anchor="P8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менения показателей сметы администрации подписывается специалистом администрации и утверждается главой Верх-Урюмского сельсовета Здвинского района Новосибирской обла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менения показателей сметы учреждения подписывается руководителем учреждения (в его отсутствие – лицом, исполняющим обязанности руководителя) и  бухгалтером, заверяется  печатью и утверждается главой Верх-Урюмского сельсовета Здвинского района Новосибирской области или другим должностным лицом, уполномоченным утверждать сме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6. Изменения в смет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обоснованиями (расчетами) плановых сметных показателей, использованными при формировании изменения в смету, направляются главному распорядителю бюджетных средст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3:13:00Z</dcterms:created>
  <dc:creator>Валентина</dc:creator>
  <dc:description/>
  <cp:keywords/>
  <dc:language>en-US</dc:language>
  <cp:lastModifiedBy>user</cp:lastModifiedBy>
  <cp:lastPrinted>2017-12-28T12:28:00Z</cp:lastPrinted>
  <dcterms:modified xsi:type="dcterms:W3CDTF">2017-12-28T05:29:00Z</dcterms:modified>
  <cp:revision>39</cp:revision>
  <dc:subject/>
  <dc:title>ПРИЛОЖЕНИЕ</dc:title>
</cp:coreProperties>
</file>