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0.2017 № 49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Верх-Урюм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винского района за 3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 администрация Верх-Урюмского  сельсовета Здвинского района</w:t>
      </w:r>
    </w:p>
    <w:p>
      <w:pPr>
        <w:pStyle w:val="TextBody"/>
        <w:ind w:firstLine="709"/>
        <w:jc w:val="both"/>
        <w:rPr/>
      </w:pPr>
      <w:r>
        <w:rPr/>
        <w:t>п о с т а н о в л я ю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 Утвердить прилагаемый отчет об исполнении бюджета Верх-Урюмского сельсовета  Здвинского района за 3 квартал 2017 года (далее – отчет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2. Направить отчет в Совет депутатов Верх-Урюмского сельсовета  Здвинского района  до 23.10.2017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3. Контроль за исполнением постановления оставляю за соб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Верх-Урюмского сельсовета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Здвинского района                                                             И.А.Морозов</w:t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5:00Z</dcterms:created>
  <dc:creator>zzz</dc:creator>
  <dc:description/>
  <cp:keywords/>
  <dc:language>en-US</dc:language>
  <cp:lastModifiedBy>user</cp:lastModifiedBy>
  <cp:lastPrinted>2018-02-12T11:46:00Z</cp:lastPrinted>
  <dcterms:modified xsi:type="dcterms:W3CDTF">2018-02-12T04:52:00Z</dcterms:modified>
  <cp:revision>55</cp:revision>
  <dc:subject/>
  <dc:title>Г Л А В А</dc:title>
</cp:coreProperties>
</file>