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УРЮМ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4.2017 №21 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Верх-Урюм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винского района за1 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ответствии с пунктом 5 статьи 264.2 Бюджетного кодекса Российской Федерации администрация Верх-Урюмского  сельсовета Здвинского района</w:t>
      </w:r>
    </w:p>
    <w:p>
      <w:pPr>
        <w:pStyle w:val="TextBody"/>
        <w:ind w:firstLine="709"/>
        <w:jc w:val="both"/>
        <w:rPr/>
      </w:pPr>
      <w:r>
        <w:rPr/>
        <w:t>п о с т а н о в л я ю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1. Утвердить прилагаемый отчет об исполнении бюджета Верх-Урюмского сельсовета  Здвинского района за 1 квартал 2017 года (далее – отчет)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2. Направить отчет в Совет депутатов Верх-Урюмского сельсовета  Здвинского района  до 25.04.2017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3. Контроль за исполнением постановления оставляю за соб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Верх-Урюмского сельсовета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Здвинского района                                                             И.А.Морозов</w:t>
      </w:r>
    </w:p>
    <w:sectPr>
      <w:type w:val="nextPage"/>
      <w:pgSz w:w="11906" w:h="16838"/>
      <w:pgMar w:left="1418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45:00Z</dcterms:created>
  <dc:creator>zzz</dc:creator>
  <dc:description/>
  <cp:keywords/>
  <dc:language>en-US</dc:language>
  <cp:lastModifiedBy>user</cp:lastModifiedBy>
  <cp:lastPrinted>2018-02-12T11:46:00Z</cp:lastPrinted>
  <dcterms:modified xsi:type="dcterms:W3CDTF">2018-02-12T04:58:00Z</dcterms:modified>
  <cp:revision>59</cp:revision>
  <dc:subject/>
  <dc:title>Г Л А В А</dc:title>
</cp:coreProperties>
</file>