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шестнадца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02.05.2017 года                          с. Верх-Урюм                            № 13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13 сессии Совета депутатов Верх-Урюмского сельсовета  от 20.12.2016 г. № 58 «О бюджете Верх-Урюмского сельсовета Здвинского района Новосибирской области  на 2017 год и на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в решение 13 сессии Советов депутатов Верх-Урюмского сельсовета от 20.12.2016г  № 58 « О бюджете Верх-Урюмского сельсовета Здвинского района на 2017 и плановый период 2018 и 2019 годов», 14 сессии Советов депутатов Верх-Урюмского сельсовета от 21.02.2017г  № 01 « О бюджете Верх-Урюмского сельсовета Здвинского района на 2017 и плановый период 2018 и 2019 годов»,15 сессии Советов депутатов Верх-Урюмского сельсовета от 31.03.2017г  № 10 « О бюджете Верх-Урюмского сельсовета Здвинского района на 2017 и плановый период 2018 и 2019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6846,3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7548,4 тыс. рублей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sz w:val="28"/>
          <w:szCs w:val="28"/>
        </w:rPr>
        <w:t>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7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4-26T11:52:00Z</cp:lastPrinted>
  <dcterms:modified xsi:type="dcterms:W3CDTF">2017-05-04T05:50:00Z</dcterms:modified>
  <cp:revision>172</cp:revision>
  <dc:subject/>
  <dc:title>ПРОЕКТ  РЕШЕНИЯ  БЮДЖЕТА НА 2009 год и ПЛАНОВЫЙ 2010-2011 г</dc:title>
</cp:coreProperties>
</file>